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</w:rPr>
      </w:pPr>
      <w:r>
        <w:rPr>
          <w:b/>
          <w:szCs w:val="28"/>
        </w:rPr>
        <w:t xml:space="preserve">                                                  </w:t>
      </w:r>
      <w:r>
        <w:rPr>
          <w:rFonts w:eastAsia="Arial" w:cs="Arial" w:ascii="Arial" w:hAnsi="Arial"/>
          <w:b/>
          <w:i/>
          <w:iCs/>
          <w:color w:val="222222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карахский многопрофильный лицей имени Алисултанова М. Г.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b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Рассмотрено                             Согласовано:                                       Утверждаю: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на заседании ШМО                     Завуч УМЛ:                                          Директор УМЛ: 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«___»______ 2021 г.                    «___»________ 2021 г.                    «____»_________ 2021г.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Магомедова С. В.                          Курбанов Н. А.                                  Абдурашидов М. А.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/____________ /                            /_______________ /                          /______________ /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32"/>
          <w:szCs w:val="32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</w:rPr>
        <w:t xml:space="preserve">                         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32"/>
          <w:szCs w:val="32"/>
        </w:rPr>
      </w:pPr>
      <w:r>
        <w:rPr>
          <w:rFonts w:eastAsia="Arial" w:cs="Arial" w:ascii="Arial" w:hAnsi="Arial"/>
          <w:i/>
          <w:iCs/>
          <w:color w:val="222222"/>
          <w:sz w:val="32"/>
          <w:szCs w:val="32"/>
        </w:rPr>
        <w:t xml:space="preserve">                                                           </w:t>
      </w:r>
      <w:r>
        <w:rPr>
          <w:rFonts w:cs="Arial" w:ascii="Arial" w:hAnsi="Arial"/>
          <w:b/>
          <w:i/>
          <w:iCs/>
          <w:color w:val="222222"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222222"/>
          <w:sz w:val="32"/>
          <w:szCs w:val="32"/>
        </w:rPr>
      </w:pPr>
      <w:r>
        <w:rPr>
          <w:rFonts w:cs="Arial" w:ascii="Arial" w:hAnsi="Arial"/>
          <w:i/>
          <w:iCs/>
          <w:color w:val="222222"/>
          <w:sz w:val="32"/>
          <w:szCs w:val="32"/>
        </w:rPr>
        <w:t>учителя русского языка и литератур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32"/>
          <w:szCs w:val="32"/>
        </w:rPr>
      </w:pPr>
      <w:r>
        <w:rPr>
          <w:rFonts w:cs="Arial" w:ascii="Arial" w:hAnsi="Arial"/>
          <w:b/>
          <w:i/>
          <w:iCs/>
          <w:color w:val="222222"/>
          <w:sz w:val="32"/>
          <w:szCs w:val="32"/>
        </w:rPr>
        <w:t>Магомедовой С. В. на 2021 – 2022 уч.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32"/>
          <w:szCs w:val="32"/>
        </w:rPr>
      </w:pPr>
      <w:r>
        <w:rPr>
          <w:rFonts w:cs="Arial" w:ascii="Arial" w:hAnsi="Arial"/>
          <w:b/>
          <w:i/>
          <w:i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222222"/>
          <w:sz w:val="32"/>
          <w:szCs w:val="32"/>
        </w:rPr>
      </w:pPr>
      <w:r>
        <w:rPr>
          <w:rFonts w:cs="Arial" w:ascii="Arial" w:hAnsi="Arial"/>
          <w:i/>
          <w:iCs/>
          <w:color w:val="222222"/>
          <w:sz w:val="32"/>
          <w:szCs w:val="32"/>
        </w:rPr>
        <w:t>По учебнику  9 класса «Русский язык»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222222"/>
          <w:sz w:val="32"/>
          <w:szCs w:val="32"/>
        </w:rPr>
        <w:t xml:space="preserve">                       </w:t>
      </w:r>
      <w:r>
        <w:rPr>
          <w:rFonts w:cs="Arial" w:ascii="Arial" w:hAnsi="Arial"/>
          <w:i/>
          <w:iCs/>
          <w:color w:val="222222"/>
          <w:sz w:val="32"/>
          <w:szCs w:val="32"/>
        </w:rPr>
        <w:t>Л. А. Тростенцова, Т. А. Ладыженская, А. Д. Дейкина  («Просвещение» 2016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 w:val="32"/>
          <w:szCs w:val="32"/>
        </w:rPr>
      </w:pPr>
      <w:r>
        <w:rPr>
          <w:rFonts w:cs="Arial" w:ascii="Arial" w:hAnsi="Arial"/>
          <w:b/>
          <w:i/>
          <w:iCs/>
          <w:color w:val="22222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 w:val="32"/>
          <w:szCs w:val="32"/>
        </w:rPr>
      </w:pPr>
      <w:r>
        <w:rPr>
          <w:rFonts w:cs="Arial" w:ascii="Arial" w:hAnsi="Arial"/>
          <w:b/>
          <w:i/>
          <w:iCs/>
          <w:color w:val="22222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u w:val="single"/>
        </w:rPr>
      </w:pPr>
      <w:r>
        <w:rPr>
          <w:rFonts w:cs="Arial" w:ascii="Arial" w:hAnsi="Arial"/>
          <w:b/>
          <w:i/>
          <w:iCs/>
          <w:color w:val="222222"/>
        </w:rPr>
        <w:t xml:space="preserve">Предмет:                                                               </w:t>
      </w:r>
      <w:r>
        <w:rPr>
          <w:rFonts w:cs="Arial" w:ascii="Arial" w:hAnsi="Arial"/>
          <w:b/>
          <w:i/>
          <w:iCs/>
          <w:color w:val="222222"/>
          <w:u w:val="single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u w:val="single"/>
        </w:rPr>
      </w:pPr>
      <w:r>
        <w:rPr>
          <w:rFonts w:cs="Arial" w:ascii="Arial" w:hAnsi="Arial"/>
          <w:b/>
          <w:i/>
          <w:iCs/>
          <w:color w:val="2222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color w:val="222222"/>
        </w:rPr>
        <w:t xml:space="preserve">  </w:t>
      </w:r>
      <w:r>
        <w:rPr>
          <w:rFonts w:cs="Arial" w:ascii="Arial" w:hAnsi="Arial"/>
          <w:b/>
          <w:i/>
          <w:iCs/>
          <w:color w:val="222222"/>
        </w:rPr>
        <w:t xml:space="preserve">Класс:                                                                    </w:t>
      </w:r>
      <w:r>
        <w:rPr>
          <w:rFonts w:cs="Arial" w:ascii="Arial" w:hAnsi="Arial"/>
          <w:b/>
          <w:i/>
          <w:iCs/>
          <w:color w:val="222222"/>
          <w:u w:val="single"/>
        </w:rPr>
        <w:t>9</w:t>
      </w:r>
      <w:r>
        <w:rPr>
          <w:rFonts w:cs="Arial" w:ascii="Arial" w:hAnsi="Arial"/>
          <w:b/>
          <w:i/>
          <w:iCs/>
          <w:color w:val="2222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</w:rPr>
      </w:pPr>
      <w:r>
        <w:rPr>
          <w:rFonts w:cs="Arial" w:ascii="Arial" w:hAnsi="Arial"/>
          <w:b/>
          <w:i/>
          <w:iCs/>
          <w:color w:val="2222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color w:val="222222"/>
        </w:rPr>
        <w:t xml:space="preserve"> </w:t>
      </w:r>
      <w:r>
        <w:rPr>
          <w:rFonts w:cs="Arial" w:ascii="Arial" w:hAnsi="Arial"/>
          <w:b/>
          <w:i/>
          <w:iCs/>
          <w:color w:val="222222"/>
        </w:rPr>
        <w:t xml:space="preserve">Общее количество часов по плану:                 </w:t>
      </w:r>
      <w:r>
        <w:rPr>
          <w:rFonts w:cs="Arial" w:ascii="Arial" w:hAnsi="Arial"/>
          <w:b/>
          <w:i/>
          <w:iCs/>
          <w:color w:val="222222"/>
          <w:u w:val="single"/>
        </w:rPr>
        <w:t>102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u w:val="single"/>
        </w:rPr>
      </w:pPr>
      <w:r>
        <w:rPr>
          <w:rFonts w:cs="Arial" w:ascii="Arial" w:hAnsi="Arial"/>
          <w:b/>
          <w:i/>
          <w:iCs/>
          <w:color w:val="2222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</w:rPr>
      </w:pPr>
      <w:r>
        <w:rPr>
          <w:rFonts w:eastAsia="Arial" w:cs="Arial" w:ascii="Arial" w:hAnsi="Arial"/>
          <w:b/>
          <w:i/>
          <w:iCs/>
          <w:color w:val="222222"/>
        </w:rPr>
        <w:t xml:space="preserve"> </w:t>
      </w:r>
      <w:r>
        <w:rPr>
          <w:rFonts w:cs="Arial" w:ascii="Arial" w:hAnsi="Arial"/>
          <w:b/>
          <w:i/>
          <w:iCs/>
          <w:color w:val="222222"/>
        </w:rPr>
        <w:t xml:space="preserve">Количество часов в неделю:                             </w:t>
      </w:r>
      <w:r>
        <w:rPr>
          <w:rFonts w:cs="Arial" w:ascii="Arial" w:hAnsi="Arial"/>
          <w:b/>
          <w:i/>
          <w:iCs/>
          <w:color w:val="222222"/>
          <w:u w:val="single"/>
        </w:rPr>
        <w:t>3 ч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b/>
          <w:i/>
          <w:iCs/>
          <w:color w:val="222222"/>
          <w:sz w:val="21"/>
          <w:szCs w:val="21"/>
        </w:rPr>
      </w:r>
    </w:p>
    <w:p>
      <w:pPr>
        <w:pStyle w:val="Heading"/>
        <w:rPr>
          <w:rFonts w:ascii="Arial" w:hAnsi="Arial" w:cs="Arial"/>
          <w:i/>
          <w:i/>
          <w:iCs/>
          <w:color w:val="222222"/>
          <w:sz w:val="24"/>
          <w:szCs w:val="21"/>
        </w:rPr>
      </w:pPr>
      <w:r>
        <w:rPr>
          <w:rFonts w:cs="Arial" w:ascii="Arial" w:hAnsi="Arial"/>
          <w:i/>
          <w:iCs/>
          <w:color w:val="222222"/>
          <w:sz w:val="24"/>
          <w:szCs w:val="21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русскому языку и Рабочей программы по русскому языку к учебнику для 9 класса авторов: </w:t>
      </w:r>
      <w:r>
        <w:rPr>
          <w:iCs/>
          <w:color w:val="000000"/>
          <w:szCs w:val="28"/>
        </w:rPr>
        <w:t>Тростенцова Л.А.., Ладыженская Т.А.,  Дейкина А.Д. и др.</w:t>
      </w:r>
      <w:r>
        <w:rPr>
          <w:color w:val="000000"/>
          <w:szCs w:val="28"/>
        </w:rPr>
        <w:t xml:space="preserve"> Русский язык. 9 класс: Учебник для общеобразовательных учреждений. М.: Просвещение, 2016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 xml:space="preserve">Разработанная рабочая программа реализуется по учебнику Л.А. Тростенцовой,  Т.А. Ладыженской, А.Д. Дейкиной, О.М. Александровой  «Русский язык. 9 класс», учебник для общеобразовательных учреждений, М., Просвещение, 2016, </w:t>
      </w:r>
      <w:r>
        <w:rPr>
          <w:b/>
          <w:bCs/>
        </w:rPr>
        <w:t>рассчитана на 102 часа в год (3 часа в неделю)</w:t>
      </w:r>
      <w:r>
        <w:rPr/>
        <w:t xml:space="preserve"> и направлена на базовый (общеобразовательный) уровень изучения предме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результатам освоения выпускниками основной школы программы по русскому (родному) языку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Предметные результаты: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ое содержание программы</w:t>
      </w:r>
    </w:p>
    <w:p>
      <w:pPr>
        <w:pStyle w:val="Heading4"/>
        <w:rPr>
          <w:sz w:val="24"/>
        </w:rPr>
      </w:pPr>
      <w:r>
        <w:rPr>
          <w:sz w:val="24"/>
        </w:rPr>
        <w:t>Русский язык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(102 часа, 3 часа в неделю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Международное значение русского языка – 1 ч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вторение изученного в 5-8 классах – 13 ч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ная и письменная речь. Монолог, диалог. Стили речи. 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ложное предложение. Культура речи –  11 ч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о сложном предложении. Сложные и бессоюзные предложения. Разделительные и выделительные знаки препинания между частями сложного предложения. Интонация сложного предложени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ложносочиненное предложение -7ч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ое предложение с соединительными союзами. Сложносочиненное предложение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Повторение (контрольные вопросы и задания).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ложноподчиненные предложения-7ч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группы сложноподчиненных предложений – 32 ч.</w:t>
      </w:r>
    </w:p>
    <w:p>
      <w:pPr>
        <w:pStyle w:val="2"/>
        <w:rPr/>
      </w:pPr>
      <w:r>
        <w:rPr/>
        <w:t>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 Сложноподчиненные предложения с придаточными цели, причины, условия, уступки, следствия. Сложноподчиненные предложения с придаточными образа действия, меры и степени и срав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Повтор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Бессоюзное сложное предложение-12 ч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о бессоюзном сложном предложении. 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Повтор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ложные предложения с различными видами связи – 10 ч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отребление союзной (сочинительной </w:t>
      </w:r>
      <w:r>
        <w:rPr>
          <w:szCs w:val="28"/>
        </w:rPr>
        <w:t>и подчинительной) и бессоюзной связи в сложных предложениях. Знаки препинания в сложных предложениях с различными видами связи. Синтаксический и пунктуационный разбор предложения с различными видами связи. Публичная речь. Повтор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вторение и систематизация изученного в 5-9 классах – 9 ч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нетика и графика. Лексикология (лексика) и фразеология. Морфемика. Словообразование. Морфология. Синтаксис. Орфография. Пунктуац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ind w:firstLine="708"/>
        <w:jc w:val="both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Heading5"/>
        <w:ind w:left="0" w:hanging="0"/>
        <w:jc w:val="center"/>
        <w:rPr>
          <w:sz w:val="27"/>
        </w:rPr>
      </w:pPr>
      <w:r>
        <w:rPr>
          <w:sz w:val="27"/>
        </w:rPr>
        <w:t>Календарно-тематическое планировани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jc w:val="center"/>
        <w:rPr>
          <w:bCs/>
          <w:sz w:val="27"/>
        </w:rPr>
      </w:pPr>
      <w:r>
        <w:rPr>
          <w:bCs/>
          <w:sz w:val="27"/>
        </w:rPr>
        <w:t>Русский язык. 9 класс.</w:t>
      </w:r>
    </w:p>
    <w:p>
      <w:pPr>
        <w:pStyle w:val="Normal"/>
        <w:jc w:val="center"/>
        <w:rPr>
          <w:bCs/>
          <w:sz w:val="27"/>
        </w:rPr>
      </w:pPr>
      <w:r>
        <w:rPr>
          <w:bCs/>
          <w:sz w:val="27"/>
        </w:rPr>
        <w:t>( 102 часа,  3 часа в неделю)</w:t>
      </w:r>
    </w:p>
    <w:p>
      <w:pPr>
        <w:pStyle w:val="Normal"/>
        <w:ind w:firstLine="708"/>
        <w:jc w:val="both"/>
        <w:rPr>
          <w:bCs/>
          <w:sz w:val="23"/>
        </w:rPr>
      </w:pPr>
      <w:r>
        <w:rPr>
          <w:bCs/>
          <w:sz w:val="23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5040"/>
        <w:gridCol w:w="1080"/>
        <w:gridCol w:w="12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rStyle w:val="Bold"/>
                <w:b w:val="false"/>
                <w:bCs/>
                <w:sz w:val="23"/>
              </w:rPr>
              <w:t xml:space="preserve">№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/>
            </w:pPr>
            <w:r>
              <w:rPr>
                <w:rStyle w:val="Bold"/>
                <w:b w:val="false"/>
                <w:bCs/>
                <w:sz w:val="23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rStyle w:val="Bold"/>
                <w:b w:val="false"/>
                <w:bCs/>
                <w:sz w:val="23"/>
              </w:rPr>
              <w:t>Модуль воспитательной программы «Школьный урок»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Деятельность учащихся на уроке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УУ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Дата проведе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о факт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color w:val="000000"/>
                <w:sz w:val="23"/>
                <w:szCs w:val="20"/>
              </w:rPr>
              <w:t>Международное значение русского языка (1 ч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ждународное значение русского я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Cs/>
                <w:sz w:val="23"/>
              </w:rPr>
            </w:pPr>
            <w:r>
              <w:rPr>
                <w:sz w:val="23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(изучение содержания параграфа учебника, запись текста под диктовку; подбор аргументов из художественной литературы для рассуждения на лингвистическую тему; работа в парах сильный-слабый  с орфограммами с последующей взаимопроверкой по памятке выполнения зад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  <w:lang w:eastAsia="en-US"/>
              </w:rPr>
              <w:t>самостоятельно выделять и формулировать познавательную цель; искать и выделять необходимую информацию.</w:t>
            </w:r>
            <w:r>
              <w:rPr>
                <w:b/>
                <w:i/>
                <w:sz w:val="23"/>
                <w:szCs w:val="20"/>
              </w:rPr>
              <w:t xml:space="preserve"> 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знания о взаимосвязи русского языка с культурой и историей России и мира, сознания того, что русский язык – важнейший показатель культуры человек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color w:val="000000"/>
                <w:sz w:val="23"/>
                <w:szCs w:val="20"/>
              </w:rPr>
              <w:t xml:space="preserve">Повторение изученного в 5–9 классах (13 ч)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Устная и письменная реч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объяснительный диктант с последующей самопроверкой по алгоритму выполнения задания; работа в парах сильный-слабый над лексикой и пунктуацией письменного текста; самостоятельное проектирование аргументированного устного текста на лингвистическую тему  с последующей взаимопроверкой при консультативной помощи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  <w:lang w:eastAsia="en-US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проектирования структуры и содержания текста-рассужд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«стартовой» мотивации к изучению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Устная и письменная речь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Международный день распространения грамотности (08.09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Беседа по вопросам; самостоятельная работа по учебнику (комментирования содержания), групповая работа -составление текста-рассуждения по алгоритму) с последующей самопроверкой по памятке выполнения самопроверки, работа в парах сильный-слабый  с упражнениями учебника (орфограммами, пунктограммами)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проявлять речевые действия: использовать адекватные языковые средства для отображения в форме речевых высказываний своих чувств, мыслей, побуждений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выполнения лингвистических задач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Монолог. Диалог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Индивидуальная и парная работа по диагностическим материалам учебника слова с последующей самопроверкой по памятке выполнения задания, лабораторная работа в парах сильный-слабый  при консультативной помощи учителя по алгоритму выполнения заданий - анализ художественного текста с диалогом; составление рассуждения на лингвистическую тему («Монолог. Диалог»)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sz w:val="23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познавательного интереса к предмету иссле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Монолог. Диал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Комплексное повторение ранее изученных орфограмм на основе художественного текста, самостоятельное диагностирование по вопросам учебника с последующей взаимопроверкой при консультативной помощи учителя; работа в парах сильный-слабый с орфограммами и пунктограммами по алгоритму выполнения задания; работа в парах – проектирование монолога и диалога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ситуацию саморегуляции, эмоциональных и функциональных состояний, т. е. формировать операциональный опыт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исследовательской деятельности (анали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Стили ре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бота с лингвистическим портфолио (памятки об алгоритме определения стиля текста);   групповое конструирование текстов разных стилей; работа в группах сильный-слабый (конструирование текста-рассуждения на лингвистическую тему по образцу) при консультативной помощи учителя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</w:rPr>
              <w:t>формировать ситуацию саморегуляции, эмоциональных и функциональных состояний, т. е. формировать операциональный опыт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</w:rPr>
              <w:t>объяснять языковые явления, процессы, связи и отношения, выявляемые в ходе исследования  текста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</w:rPr>
              <w:t xml:space="preserve"> формирование устойчивой мотивации к исследовательской деятельности (анали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color w:val="000000"/>
                <w:sz w:val="23"/>
                <w:szCs w:val="20"/>
              </w:rPr>
            </w:pPr>
            <w:r>
              <w:rPr>
                <w:sz w:val="23"/>
                <w:szCs w:val="20"/>
              </w:rPr>
              <w:t>Простое предложение и его грамматическая осн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бота с портфолио в парах сильный-слабый - взаимопроверка  выборочного диктанта и грамматического задания по алгоритму проведения при консультативной помощи учителя; комплексный анализ текста при консультативной помощи учителя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ситуацию саморегуляции, т. е. операционального опыта (учебных знаний и умений)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самостоятельной и коллективной аналитической, проек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Простое предложение и его грамматическая осн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абота в парах сильный-слабый по диагностическим картам (типичные ошибки в домашней работе) по алгоритму выполнения работы; коллективное выполнение заданий по дидактическому материалу, учебнику с последующей взаимопроверкой; самостоятельное выполнение творческого задания – редактирование тек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ситуацию саморегуляции, т. е. операционального опыта (учебных знаний и умений)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проектирование индивидуального маршрута восполнения проблемных зон в изученных темах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Предложения с обособленными член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бота в парах сильный-слабый  - комплексный анализ текстов разных типов и стилей речи  по образцу выполнения задания; групповая работа – сочинение-рассуждение на лингвистическую тему (по вариантам) с последующей взаимопроверкой при консультативной помощи учителя; конструирование текста с обособлениями с опорой на словарик  поэзии А.С. Пушкина; М.Ю. Лермонтова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анализа   и конструирования текст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Предложения с обособленными член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-слабый – анализ текста со стороны обособления по алгоритму выполнения задачи при консультативной помощи учителя с последующей самопроверкой; конструирование текста на лингвистическую тему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ситуацию саморегуляции, т. е. операциональный опыт (учебных знаний и умений), сотрудничества в совместном решении задач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анализа и конструирования текст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обучению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Обращения, вводные слова и вставные констру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ое конструирование  текста рассуждения на лингвистическую тему; выполнение тестовых заданий по алгоритму выполнения задания с последующей самопроверкой при консультативной помощи учителя; групповая работа – объяснение орфограмм  с использованием опорных материалов лингвистического портфолио; написание сжатого изложения от 3 лица с последующей взаимопроверкой по памятке выполнения работы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sz w:val="23"/>
                <w:szCs w:val="20"/>
              </w:rPr>
              <w:t xml:space="preserve"> </w:t>
            </w: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анализа текста, предложения, слова, словосочет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Обращения, вводные слова и вставные констру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–объяснение постановки знаков препинания в тексте; самостоятельная работа – комплексный анализ текста по алгоритму выполнения задачи при консультативной помощи учителя; работа в парах сильный-слабый – составление предложений на тему «В школе»: конструирование и анализ текста по опорным словосочетаниям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Коммуникативные: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формировать ситуацию саморегуляции эмоциональных и функциональных состояний, т. 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оставления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самостоятельной и коллективной аналитической,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bCs/>
                <w:sz w:val="23"/>
              </w:rPr>
              <w:t xml:space="preserve">Контрольный дикта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 работы:  написание контрольного диктанта и выполнение грамматического зада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с последующей самопроверкой по памятке выполнения работы; выставленных оце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формировать ситуацию саморегуляции, т. 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контрольном диктан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 групповая работа  над ошибками по диагностическим картам типичных ошибок в контрольном диктанте; конструирование сочинения-рассуждения на лингвистическом материале по алгоритму выполнения задания при консультативной помощи учителя с последующей взаимопроверкой, работа в парах сильный-слабый – комплексный анализ текста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амодиагностики и самокоррекци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 xml:space="preserve">Сложное предложение. Культура речи (11 ч)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нятие о слож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– анализ предложений; составление интонационного рисунка предложения; работа в парах сильный-слабый (конструирование сложных предложений по схемам, построение схем); самостоятельная работа по упражнениям учебника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траектории развития через включение в новые виды самодиагностик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труктуры сложного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изучению и закреплению н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ые союзные и бессоюзные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самостоятельная работа с лингвистическим портфолио – построение схем предложения; наблюдение за интонацией предложения;  работа в парах сильный-слабый: построение речевых ситуаций, требующих разной интерпретации на лингвистическую тему; фронтальная беседа по результатам выполнения  задания, интонационный диктант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ложного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самостоятельной и групповой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ые союзные и бессоюзные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самостоятельная работа с лингвистическим портфолио – построение схем предложения; наблюдение за интонацией предложения;  работа в парах сильный-слабый: построение речевых ситуаций, требующих разной интерпретации на лингвистическую тему; фронтальная беседа по результатам выполнения  задания, интонационный диктант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ложного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самостоятельной и групповой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-комплексное повторение с использованием дидактического материала, на основе памяток лингвистического портфолио, самостоятель ная работа по диагностической карте типичных ошибок; компрессия текста художественного стиля по алгоритму выполнения задания при консультативной помощи ученика-эксперта с последующей взаимопроверкой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амостоятельной рабо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, формирование устойчивой мотивации к диагностике и самодиагности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 с использованием дидактического материала, на основе памяток лингвистического портфолио, групповая работа над ошибками в домашнем задании по диагностической карте типичных ошибок; составление плана лингвистического описания по алгоритму выполнения задания при консультативной помощи ученика-эксперта с последующей взаимопроверкой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применять методы информационного поиска, в том числе с помощью компьютерных средст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 в домашней работе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самостоятельной и групповой исследовательской и анали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очинение-рассуждение на лингвистическую те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сочинения-рассуждения на лингвистическую тему по алгоритму выполнения задания при консультативной помощи учителя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Анализ ошибок, допущенных в сочинении-рассужд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самостоятельная и парная лабораторная работа –редактирование текста сочинения-рассуждения по диагностической карте типичных ошибок в рассуждении на лингвистическую тему при консультативной помощи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исследовательской и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Разделительные и выделительные знаки препинания между частями сложного предложе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Международный день школьных библи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(построение предложений по схемам) с последующей самопроверкой; выборочный диктант;  работа в парах сильный-слабый (комплексный анализ текста) по алгоритму выполнения задания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(построение предложений по схемам) с последующей самопроверкой; объяснительный диктант;  работа в парах сильный-слабый (комплексный анализ текста) по алгоритму выполнения задания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i/>
                <w:sz w:val="23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ефлекси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рефлексии, самоанализу результатов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  <w:t xml:space="preserve">Контрольный дикта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 работы: написание контрольного диктанта, выполнения грамматических зад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Познавательные: </w:t>
            </w:r>
            <w:r>
              <w:rPr>
                <w:sz w:val="23"/>
              </w:rPr>
              <w:t>объяснять языковые явления, процессы, связи и отношения, выявляемые в ходе контрольн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контрольном диктант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День народного единства народов Росс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(04.1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отработка новых знаний: лабораторная работа по тексту (по вариантам) – объяснение написания суффиксов действительных причастий; объяснительный диктант с последующей взаимопроверкой по памятке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Формирование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>Сложносочиненное предложение (7 ч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нятие о сложносочиненном предложении. Смысловые отношения в сложносочиненных предлож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умений построения и реализации новых знаний (понятий, способов действия); комплексное повторение  (анализ текста) по дидактическому материалу; работа в парах сильный-слабый по алгоритму выполнения задания при консультативной помощи учителя – исследование предложений с последующей самопроверкой, объяснительный диктант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нструирования предложений, анализа текст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конструирования, устойчиво мотивации к изучению и закреплению н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80" w:leader="none"/>
              </w:tabs>
              <w:spacing w:before="100" w:after="120"/>
              <w:rPr>
                <w:sz w:val="23"/>
              </w:rPr>
            </w:pPr>
            <w:r>
              <w:rPr>
                <w:sz w:val="23"/>
              </w:rPr>
              <w:t>Сложносочиненные предложения с соединительными союз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урок-презентация на интерактивной доске (опорный материал для составления текста со сложными предложениями),  групповая работа над ошибками в домашнем задании; объяснительный диктант с последующей самопроверкой по памятке выполнения задания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ть навыки речевых действий: использования адекватных языковых средств для отображения в форме устных и письменных речевых высказываний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 в домашнем задани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самодиагнос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сочиненные предложения с разделительными союз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 в парах сильный-слабый – комплексный анализ текста по алгоритму выполнения задания с последующей самопроверкой;   самостоятельная работа – лингвистическое рассуждение по алгоритму выполнения задания при консультативной помощи учителя с последующей са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анализа текст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сочиненные предложения с противительными союз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 в парах сильный-слабый – комплексный анализ текста по алгоритму выполнения задания с последующей самопроверкой;   самостоятельная работа – лингвистическое рассуждение по алгоритму выполнения задания при консультативной помощи учителя с последующей са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самоанализа и само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 xml:space="preserve">Разделительные знаки препинания между частями сложносочиненного предложения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урок-презентация на интерактивной доске (опорный материал для анализа предложений),  объяснительный диктант с последующей самопроверкой по памятке выполнения задания, работа в парах сильный-слабый: разбор предложений с последующей самопроверкой по алгоритму проведения работы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исследования и конструирования предложений, синтаксического и пунктуационного разборов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 xml:space="preserve">Личностные: </w:t>
            </w:r>
            <w:r>
              <w:rPr>
                <w:sz w:val="23"/>
                <w:szCs w:val="20"/>
              </w:rPr>
              <w:t>формирование устойчивой мотивации к самостоятельному и коллективному исследованию и конструированию и анали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sz w:val="23"/>
              </w:rPr>
              <w:t>Синтаксический и пунктуационный разбор сложносочинен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урок-презентация на интерактивной доске (опорный материал для анализа предложений),  объяснительный диктант с последующей самопроверкой по памятке выполнения задания, работа в парах сильный-слабый: разбор предложений с последующей самопроверкой по алгоритму проведения работы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исследования и конструирования предложений, синтаксического и пунктуационного разборов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 xml:space="preserve">Личностные: </w:t>
            </w:r>
            <w:r>
              <w:rPr>
                <w:sz w:val="23"/>
                <w:szCs w:val="20"/>
              </w:rPr>
              <w:t>формирование устойчивой мотивации к самостоятельному и коллективному исследованию и конструированию и анали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Развитие речи. Сочинение по картине И. Шишкина «На севере диком»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ень матери в Росси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/>
                <w:sz w:val="23"/>
              </w:rPr>
              <w:t>(26.1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 рабо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i/>
                <w:sz w:val="23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, формирование устойчивой мотивации к самостоятельному и коллективному исследованию предлож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>Сложноподчиненные предложения (7 ч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нятие о сложноподчинен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и парная лабораторнаяработа с публицистическим материалом для конструирования сложного предложения; групповое изучение и конспектирование содержания параграфа учебника, составление алгоритма написания сочинения-описания на лингвистическую тему, составление памятки для определения сложноподчиненного предложения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исследовательской и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80" w:leader="none"/>
              </w:tabs>
              <w:spacing w:before="100" w:after="120"/>
              <w:rPr>
                <w:sz w:val="23"/>
              </w:rPr>
            </w:pPr>
            <w:r>
              <w:rPr>
                <w:sz w:val="23"/>
              </w:rPr>
              <w:t>Место придаточного предложения по отношению к главному. Знаки препинания в сложноподчинённом предложен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 самостоятельная работа (выделение союзов и союзных слов) в художественном тексте с последующей самопроверкой; выборочный диктант;  работа в парах сильный-слабый (компрессия текста) по алгоритму выполнения задания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тие речи. Сочинение-отзыв по картине И.Тихого «Аисты»</w:t>
            </w:r>
          </w:p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ь неизвестного солдата (03.1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 работы: выполнение контрольного диктанта с грамматическим заданием; самопроверка работы по алгоритму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траектории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оюзы и союзные слова в сложноподчинен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тработка новых знаний: лабораторная работа по художественному тексту (по вариантам) – объяснение написания указательных слов; построение сложноподчиненных предложений по схемам (по вариантам) с последующей взаимопроверкой по алгоритму выполнения задания при консультативной помощи учителя;  объяснительный диктант с последующей взаимопроверкой по памятке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ния  состава предложе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  <w:t>Сжатое изло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 работы: выполнение контрольного диктанта с грамматическим заданием; самопроверка работы по алгоритму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траектории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Анализ ошибок, допущенных в изложени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00 лет со дня рождения Н. А. Некрасов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/>
                <w:sz w:val="23"/>
              </w:rPr>
              <w:t>(10.1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мплексное повторение по дидактическому материалу; работа в парах сильный-слабый по алгоритму выполнения задания (работа над ошибками по диагностической карте типичных ошибок в контрольном диктанте) при консультативной помощи учителя; самостоятельное исследование предложений с последующей самопроверкой по алгоритму выполнения задачи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амодиагностики и самокоррекции результатов изучения тем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самоанализа и само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Роль указательных слов в сложноподчинен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Лабораторная работа по художественному тексту (по вариантам) – объяснение написания указательных слов; построение сложноподчиненных предложений по схемам (по вариантам) с последующей взаимопроверкой по алгоритму выполнения задания при консультативной помощи учителя;  объяснительный диктант с последующей взаимопроверкой по памятке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>Основные группы сложноподчиненных предложений (32 ч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 в парах сильный-слабый – анализ текста по алгоритму выполнения задания с последующей самопроверкой;   самостоятельная работа – построение схем сложноподчиненного предложения с придаточным определительным и синонимичная замена простым предложением с обособленными определениями по алгоритму выполнения задания при консультативной помощи учителя с последующей самопроверкой; работа в парах – компрессия текст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нструирования предложений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80" w:leader="none"/>
              </w:tabs>
              <w:spacing w:before="100" w:after="120"/>
              <w:rPr>
                <w:sz w:val="23"/>
              </w:rPr>
            </w:pPr>
            <w:r>
              <w:rPr>
                <w:sz w:val="23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 допущенных в домашнем задании с использованием памятки для проведения анализа и работы над ошибками, работа с интерактивной доской по составлению алгоритма для проведения самоанализа, составление текста-рассуждения на лингвистическую тему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</w:rPr>
              <w:t xml:space="preserve">объяснять языковые явления, процессы, связи и отношения, выявляемые в ходе исследования состава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</w:rPr>
              <w:t>объяснять языковые явления, процессы, связи и отношения, выявляемые в ходе исследования сложноподчиненного предложения с придаточным определительным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</w:rPr>
              <w:t xml:space="preserve"> формирование устойчивой мотивации к самосовершенств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80" w:leader="none"/>
              </w:tabs>
              <w:spacing w:before="100" w:after="120"/>
              <w:ind w:left="0" w:firstLine="7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местоименно-определ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 в парах сильный-слабый – анализ текста по алгоритму выполнения задания с последующей самопроверкой;   групповая работа – лингвистическое рассуждение по алгоритму выполнения задания при консультативной помощи учителя с последующей самопроверкой; самостоятельная работа над ошибками в домашнем задани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Коммуникативные: </w:t>
            </w:r>
            <w:r>
              <w:rPr>
                <w:sz w:val="23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Регулятивные: </w:t>
            </w:r>
            <w:r>
              <w:rPr>
                <w:sz w:val="23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Познавательные: </w:t>
            </w:r>
            <w:r>
              <w:rPr>
                <w:sz w:val="23"/>
              </w:rPr>
              <w:t>объяснять языковые явления, процессы, связи и отношения, выявляемые в ходе исследования сложноподчиненного предложения с придаточным определительны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3"/>
              </w:rPr>
              <w:t>Личностные:</w:t>
            </w:r>
            <w:r>
              <w:rPr>
                <w:sz w:val="23"/>
              </w:rPr>
              <w:t xml:space="preserve"> формирование навыков самоанализа и само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80" w:leader="none"/>
              </w:tabs>
              <w:spacing w:before="100" w:after="120"/>
              <w:ind w:left="0" w:firstLine="7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местоименно-определ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 в парах сильный-слабый – анализ текста по алгоритму выполнения задания с последующей самопроверкой;   групповая работа – лингвистическое рассуждение по алгоритму выполнения задания при консультативной помощи учителя с последующей самопроверкой; самостоятельная работа над ошибками в домашнем задани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Коммуникативные: </w:t>
            </w:r>
            <w:r>
              <w:rPr>
                <w:sz w:val="23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Регулятивные: </w:t>
            </w:r>
            <w:r>
              <w:rPr>
                <w:sz w:val="23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</w:rPr>
              <w:t xml:space="preserve">Познавательные: </w:t>
            </w:r>
            <w:r>
              <w:rPr>
                <w:sz w:val="23"/>
              </w:rPr>
              <w:t>объяснять языковые явления, процессы, связи и отношения, выявляемые в ходе исследования сложноподчиненного предложения с придаточным определительны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3"/>
              </w:rPr>
              <w:t>Личностные:</w:t>
            </w:r>
            <w:r>
              <w:rPr>
                <w:sz w:val="23"/>
              </w:rPr>
              <w:t xml:space="preserve"> формирование навыков самоанализа и само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изъясн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– составление текста лингвистического описания по теме «сложноподчиненное предложение с придаточным изъяснительным», самостоятельная работа с дидактическим материалом при консультативной помощи учителя с последующей самопроверкой,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труктуры сложноподчиненного предложения с придаточными изъяснительным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исследовательской и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изъясн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в парах сильный-слабый с лингвистическим портфолио, работа в группах анализ предложения;(синтаксический анализ предложения; объяснение орфограмм по образцу), групповой пересказ текста, характеризующего трудовую деятельность (на выбор) при консультативной помощи учителя с последующей взаимопроверкой по алгоритму выполнения задания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 структуры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го интереса к исследовательской, анали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обстоятельствен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 групповая проверка домашнего задания; составление текста по данному началу (предварительное творческое задание по вариантам),  объяснение орфограмм при консультативной помощи учителя, ученика-эксперта по алгоритму выполнения задания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 выполнения творческого зада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времени и ме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 с последующей самопроверкой по алгоритму выполнения задания, работа в парах сильный-слабый – конструирование  сложноподчиненных предложений с придаточными обстоятельственными по алгоритму выполнения задания (взаимопроверка); составление текста со сложноподчиненными предложениям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 состава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познавательного интереса в ходе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времени и ме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 с последующей самопроверкой по алгоритму выполнения задания, работа в парах сильный-слабый – конструирование  сложноподчиненных предложений с придаточными обстоятельственными по алгоритму выполнения задания (взаимопроверка); составление текста со сложноподчиненными предложениями; составление лингвистического опис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 состава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познавательного интереса в ходе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цели, причины, условия, уступки, след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в группах с интерактивной доской (анализ текста); работа в парах сильный-слабый -конструирование текста со сложноподчиненным предложениями с придаточными обстоятельственными по рисункам; составление алгоритма проведения самопроверки по теме урока; объяснительный диктант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нструирования и исследования предложени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составления алгоритма выполнения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цели, причины, условия, уступки, след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с последующей взаимопроверкой по алгоритму выполнения задания, работа в парах сильный-слабый – конструирование  сложноподчиненных предложений с придаточными обстоятельственными по алгоритму выполнения задания (взаимопроверка); составление текста рассуждения со сложноподчиненными предложениями на лингвистическую тему; составление лингвистического опис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синтаксического разбора предложения с придаточным обстоятельственным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цели, причины, условия, уступки, след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с последующей взаимопроверкой по алгоритму выполнения задания, работа в парах сильный-слабый – конструирование  сложноподчиненных предложений с придаточными обстоятельственными по алгоритму выполнения задания (взаимопроверка); составление текста рассуждения со сложноподчиненными предложениями на лингвистическую тему; составление лингвистического опис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синтаксического разбора предложения с придаточным обстоятельственным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.р. Сочинение-рассуждение на лингвистическую те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сочинения-рассуждения на лингвистическую тему с последующей взаимопроверкой при консультативной помощи учителя по алгоритму выполнения задач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написания сочине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сочин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тическая работа в парах сильный слабый с дидактическим материалом  рабочей тетради; составление  текста рассуждения на лингвистическую тему с использованием материалов лингвистического портфолио; оформление лингвистического портфолио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анализа сложноподчиненного предложения с придаточными цели, причины, условия, уступки, следств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образа действия, меры и степени и сравн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объяснительного диктанта с последующей самопроверкой по алгоритму выполнения задания, групповое выполнение грамматического задания с последующей взаимопроверкой; работа в парах сильный-слабый: комплексный анализ текста; компрессия текста публицистического стиля по алгоритму проведения при консультативной помощи учителя; домашнего зад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тельской деятельност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образа действия, меры и степени и сравн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объяснительного диктанта с последующей самопроверкой по алгоритму выполнения задания, групповое выполнение грамматического задания с последующей взаимопроверкой; работа в парах сильный-слабый: комплексный анализ текста; компрессия текста публицистического стиля по алгоритму проведения при консультативной помощи учителя; домашнего зад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тельской деятельност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жноподчиненные предложения с придаточными образа действия, меры и степени и сравнитель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объяснительного диктанта с последующей самопроверкой по алгоритму выполнения задания, групповое выполнение грамматического задания с последующей взаимопроверкой; работа в парах сильный-слабый: комплексный анализ текста; компрессия текста публицистического стиля по алгоритму проведения при консультативной помощи учителя; домашнего зад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исследовательской деятельност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ложноподчиненные предложения с несколькими придаточными. Знаки препинания при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-слабый по учебнику с последующей самопроверкой по памятке выполнения задачи, групповая  работа -  объяснительный диктант(с материалами-опорами лингвистического портфолио), самостоятельная работа  - лингвистическое описание; групповая работа – высказывание собственного мнения на основе прочитанных текстов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лингвистического опис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ложноподчиненные предложения с несколькими придаточными. Знаки препинания при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-слабый (составление  текста-рассуждения) с последующей взаимопроверкой и редактированием, индивидуальная творческая работа по дидактическому материалу с использованием алгоритмов выполнения задачи (анализ и конструирование  предложения), построение схем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ентировани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коллективной творческ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обучению на основе алгоритма выполнения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ложноподчиненные предложения с несколькими придаточными. Знаки препинания при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– написание текста со сложными  предложениями с различными видами связи с последующей взаимопроверкой и редактированием по алгоритму выполнения задания; написание сжатого изложения с последующей самопроверкой при консультативной помощи учителя; самостоятельное редактирование текст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творческ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 к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ложноподчиненные предложения с несколькими придаточными. Знаки препинания при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– написание текста со сложными  предложениями с различными видами связи с последующей взаимопроверкой и редактированием по алгоритму выполнения задания; написание сжатого изложения с последующей самопроверкой при консультативной помощи учителя; самостоятельное редактирование текст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творческ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 к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  <w:t xml:space="preserve">Контрольный дикта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 работы: написание контрольного диктанта, выполнения грамматических зад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траектории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sz w:val="23"/>
              </w:rPr>
              <w:t>Анализ ошибок, допущенных в контрольном диктан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над ошибками по диагностической карте типичных ошибок при консультативной помощи учителя или ученика-эксперт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го интереса к творческой деятельности, проявления способностей самодиагностики и самокорр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интаксический разбор сложноподчинен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оставление конспекта статьи справочника; работа в парах сильный-слабый по составлению лингвистического рассуждения  при консультативной помощи учителя с последующей взаи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ентировани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интаксического разбор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сотрудничества в выполнении обще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интаксический разбор сложноподчинен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 групповое составление и выполнение типовых тестовых заданий при консультативной помощи учителя с последующей взаимопроверкой по алгоритму выполнения задания; самостоятельное выполнение грамматического задания с последующей самопроверкой; составление лингвистического рассуждения; работа с диагностической картой типичных ошибо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интаксического разбор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жатое изложе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Международный день родного языка (21.0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сжатого изложения с последующей взаимопроверкой при консультативной помощи учителя по алгоритму выполнения задач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написания сочине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Анализ ошибок, допущенных в из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 работа в парах сильный слабый – редактирование текста по алгоритму решения лингвистической задачи с использованием диагностической карты типичных ошибок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го интереса к творческой деятельности, проявления способностей само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Пунктуационный разбор сложноподчинен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-проектирование работы над типичными ошибками в домашнем задании по диагностической карте;  работа в парах сильный-слабый ( разбор предложений), комплексный анализ текста; составление текста рассуждения на лингвистическую тему (по вариантам) по алгоритму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ентировани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амокоррекци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диагностической деятельности по алгоритму, индивидуа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очинение по картине В. Фельдмана «Роди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написание  сочинения с последующей самопроверкой по памятке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  <w:lang w:eastAsia="en-US"/>
              </w:rPr>
              <w:t>самостоятельно выделять и формулировать познавательную цель; искать и выделять необходимую информацию.</w:t>
            </w:r>
            <w:r>
              <w:rPr>
                <w:b/>
                <w:i/>
                <w:sz w:val="23"/>
                <w:szCs w:val="20"/>
              </w:rPr>
              <w:t xml:space="preserve"> Познавательные:</w:t>
            </w:r>
            <w:r>
              <w:rPr>
                <w:i/>
                <w:sz w:val="23"/>
                <w:szCs w:val="20"/>
                <w:lang w:eastAsia="en-US"/>
              </w:rPr>
              <w:t xml:space="preserve">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написания сочин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сочин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 -слабый (редактирование текста),  лабораторная работа по диагностической карте типичных ошибок  с последующей самопроверкой  по алгоритму выполнения задания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работы над ошибками, редактирования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твор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bCs/>
                <w:sz w:val="23"/>
              </w:rPr>
              <w:t>Контрольный тест по теме «Сложноподчиненное предложение»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bCs/>
                <w:sz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Международный женский д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умений к осуществлению контрольной функции; контроль и самоконтроль изученных понятий: выполнение тестовых заданий с последующей взаимопроверкой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контрольного тестиров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изучению и закреплению нового, самодиагнос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контрольном тес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умений к осуществлению контрольной функции; контроль и самоконтроль изученных понятий:  выполнение тестовых заданий с последующей самопроверкой по памятке выполнения зада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>Бессоюзное сложное предложение (12 ч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нятие о бессоюз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-слабый по конструированию предложений с последующей взаимопроверкой; написание лингвистического описания  (рассуждения) по алгоритму выполнения задания при консультативной помощи учителя; работа в парах сильный-слабый (компрессия текста)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структуры бессоюзного сложного предлож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изучению и закреплению н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нтонация в бессоюзном слож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</w:p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бота в парах сильный-слабый над  ошибками в домашней работе; лабораторная работа в группах: интонационный анализ сложных бессоюзных предложений; самостоятельная работа по материалам учебник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  интонационного рисунка бессоюзного сложного предлож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ессоюзные сложные предложения со значением перечисления. Запятая и точка с запятой в бессоюзных сложных предлож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по дидактическому материалу с использованием материалов лингвистического портфолио с последующей взаимопроверкой при консультативной помощи учителя; работа в парах – анализ текста с последующей самопроверкой по памятке; лабораторная работа- составление текста–рассуждения на лингвистическую тему;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 исследования бессоюзного сложного предложения со значением перечисл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исследовательской деятельности по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ессоюзные сложные предложения со значением перечисления. Запятая и точка с запятой в бессоюзных сложных предлож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; работа в парах – конструирование текста с последующей самопроверкой по памятке; лабораторная работа- конструирование лингвистического рассужде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нструирования текст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ессоюзное сложное предложение со значением причины, пояснения, дополнения. Двоеточие в бессоюзном слож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 написание выборочного диктанта с последующей взаимо-, самопроверкой;  работа над ошибками в диктанте и домашнем задании по диагностической карте типичных ошибок; групповое выполнение грамматического задания с последующей проверкой учителя (конструирование предложений по схемам)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индивидуальной и коллективной исследовательской деятельности на основе алгоритма решения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ессоюзное сложное предложение со значением причины, пояснения, дополнения. Двоеточие в бессоюзном слож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: 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 (составление памятки); работа в парах – конструирование предложений по алгоритму выполнения задания с последующей самопроверкой; лабораторная работа- комплексный анализ художественного текста оце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пределять цели и функций участников, способов взаимодействия;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выполнения лингвистического зад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ессоюзное сложное предложение со значением противопоставления, времени, условия и следствия. Тире в бессоюзном слож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урок-презентация, лабораторная работа  - комплексный анализ по тексту художественной (публицистической) литературы с орфограммами,  составление лингвистического описания (рассуждения)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изучению и закреплению н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очинение по картине Н.Ромадина «Село Хмелёв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лабораторная работа – составление словаря для сочинения по картине  с последующей взаимопроверкой по памятке выполнения задания; самостоятельное конструирование текста; (предварительное домашнее задание)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 xml:space="preserve">формировать навыки учебного сотрудничества в ходе индивидуальной и групповой работы. 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применения правил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Анализ ошибок, допущенных в сочин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Самостоятельная работа над ошибками по диагностической карте типичных ошибок в сочинении с последующей взаимопроверкой по памятке выполнения задания при консультативной помощи учителя; конструирование предложений(</w:t>
            </w:r>
            <w:bookmarkStart w:id="0" w:name="_GoBack"/>
            <w:bookmarkEnd w:id="0"/>
            <w:r>
              <w:rPr>
                <w:sz w:val="23"/>
                <w:szCs w:val="20"/>
              </w:rPr>
              <w:t xml:space="preserve">текста) на лингвистическую тему  научного и публицистического стилей (по выбору); составление лингвистического описания( предварительное домашнее задание)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написания сочинения по картине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анали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интаксический и пунктуационный разбор бессоюзного сложного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 написание объяснительного диктанта с использованием аудиозаписи с последующей взаимо-, самопроверкой; выполнение грамматического задания с последующей проверкой учителя (разбор сложного предложения); лабораторная работа по материалам учебника (компрессия текста) с последующей взаимопроверкой по памятке выполнения задания; анализ художественного текста; составление лингвистического рассуждения (предварительное домашнее задание)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проектной деятельности на основе алгоритма решения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sz w:val="23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  <w:t>Контрольный тест по теме «Бессоюзное сложное предлож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:) выполнение тестовых заданий с последующей самопроверкой по алгоритм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индивидуальной и коллективной диагностической деятельности на основе алгоритм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контрольном тес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лабораторная работа по тексту с последующей взаимопроверкой по памятке выполнения задания (по вариантам);  работа в парах сильный-слабый: конструирование сложных предложений с последующей взаимопроверкой при консультативной помощи учителя; объяснительный диктант, работа с орфограммами по диагностической карте типичных ошибок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диагностической деятельности по алгоритму, индивидуа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>Сложные предложения с различными видами связи (10 ч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потребление союзной (сочинительной и подчинительной) и бессоюзной связи в сложных предлож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Лабораторная работа в парах сильный-слабый по публицистическому тексту с последующей самопроверкой по памятке выполнения задания (по вариантам);  групповая работа: конструирование сложных предложений с последующей взаимопроверкой при консультативной помощи учителя; объяснительный диктант, работа с орфограммами по диагностической карте типичных ошибок в домашнем задани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траектории через включение в новые виды деятельности и формы сотрудничества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анализа структуры предлож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napToGrid w:val="false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Употребление союзной (сочинительной и подчинительной) и бессоюзной связи в сложных предлож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 самостоятельная работа по тексту публицистического стиля с последующей самопроверкой по памятке выполнения задания (по вариантам);  работа в парах сильный-слабый: конструирование текста со сложными предложениями с последующей взаимопроверкой при консультативной помощи учителя; объяснительный диктант, работа с орфограммами по диагностической карте типичных ошибок в домашнем задани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диагностической деятельности по алгоритму, индивидуа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жатое изло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 :самостоятельная работа -  подробное изложение (компрессия текста) с последующей взаимопроверкой по памятке выполнения задания (по вариантам);  работа в парах сильный-слабый: конструирование предложений с последующей взаимопроверкой при консультативной помощи учителя ; объяснительный диктант, работа с орфограммами по диагностической карте типичных ошибок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составления опорного справочного лингвистического материал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го интереса к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ализ ошибок, допущенных в сжатом изложении. Компрессия тек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выполнение грамматического задания; самодиагностика по материалам диагностической карты типичных ошибок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подробного изложения и компрессии текста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диагностической деятельности на основе алгорит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/>
                <w:b/>
                <w:bCs/>
                <w:i/>
                <w:i/>
                <w:sz w:val="23"/>
                <w:szCs w:val="20"/>
              </w:rPr>
            </w:pPr>
            <w:r>
              <w:rPr>
                <w:b/>
                <w:bCs/>
                <w:i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наки препинания в сложных предложениях с различными видами свя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коллективная работа над ошибками в домашнем задании (групповая, проектная) с использованием алгоритма  работы по диагностической карте, групповой комплексный анализ текста; составление рассуждения на лингвистическую тему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исследовательской деятельности на основе алгорит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napToGrid w:val="false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наки препинания в сложных предложениях с различными видами свя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:: работа в парах сильный-слабый  - комплексный анализ текста при консультативной помощи учителя; групповая работа –  объяснительный диктант - с последующей взаимопроверкой; редактирование текст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амодиагностик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го интереса к 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-слабый с последующей самопроверкой по алгоритму выполнения упражнений учебника; самостоятельное заполнение таблицы с использованием материалов учебника и лингвистического портфолио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 xml:space="preserve">формировать навыки учебного сотрудничества в ходе индивидуальной и групповой работы. 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составления алгоритма выполнения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убличная реч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группах с интерактивной доской по дидактическому материалу, материалу учебника (по вариантам);  групповое составление алгоритма  составления публичной речи; составление лингвистического рассуждения по теме урок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нструирования публичной реч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bCs/>
                <w:sz w:val="23"/>
              </w:rPr>
              <w:t xml:space="preserve">Сочинение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  <w:bCs/>
                <w:sz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День Побе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умений к осуществлению контрольной функции; контроль и самоконтроль изученных понятий)  написание  диктанта с последующей самопроверкой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 написания контрольного диктанта и выполнения грамматических задани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80" w:leader="none"/>
              </w:tabs>
              <w:spacing w:before="100" w:after="120"/>
              <w:rPr>
                <w:bCs/>
                <w:sz w:val="23"/>
              </w:rPr>
            </w:pPr>
            <w:r>
              <w:rPr>
                <w:sz w:val="23"/>
              </w:rPr>
              <w:t>Анализ ошибок, допущенных в сочин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; коллективная работа над ошибками по диагностической карте типичных ошибок; задания; комментирование оце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пределять цели и функций участников, способов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изучению и закреплению н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bCs/>
                <w:sz w:val="23"/>
              </w:rPr>
            </w:pPr>
            <w:r>
              <w:rPr>
                <w:b/>
                <w:sz w:val="23"/>
                <w:szCs w:val="20"/>
              </w:rPr>
              <w:t>Повторение и систематизация изученного в 5–9 классах (9ч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580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нетика и граф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  работа в парах сильный-слабый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;  составление текста лингвистического рассуждени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Tabltex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Tabltex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устойчивой мотивации к закреплению изуч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napToGrid w:val="false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Cs/>
                <w:sz w:val="23"/>
                <w:szCs w:val="20"/>
              </w:rPr>
            </w:pPr>
            <w:r>
              <w:rPr>
                <w:rFonts w:cs="Times New Roman"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80" w:leader="none"/>
              </w:tabs>
              <w:spacing w:before="100" w:after="120"/>
              <w:rPr>
                <w:sz w:val="23"/>
              </w:rPr>
            </w:pPr>
            <w:r>
              <w:rPr>
                <w:sz w:val="23"/>
              </w:rPr>
              <w:t>Лексика и  фразеолог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: работа с интерактивной доской, групповая лабораторная работа (анализ текста на лингвистическую тему), работа в парах сильный –слабый по памятке выполнения задания- конструирование словосочетаний, предложений (по вариантам) при консультативной помощи учител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орфем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 работа с интерактивной доской, групповая лабораторная работа (анализ текста на лингвистическую тему), конструирование лингвистического рассуждения при консультативной помощи учителя  с последующей взаимопроверкой; объяснительный диктант, работа с орфограммам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пользования опорного справочного лингвистического материал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организации и анализа своей деятельности в состав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овообраз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-слабый – с последующей взаимопроверкой; лабораторная работа с художественным текстом по алгоритму выполнения задачи; работа в парах сильный-слабый- выборочный диктант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Tabltex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объяснять языковые явления, процессы, связи и отношения, выявляемые в ходе исследования предложения</w:t>
            </w:r>
          </w:p>
          <w:p>
            <w:pPr>
              <w:pStyle w:val="Tabltex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 формирование навыков индивидуальной и коллективной исследовательской деятельности на основе алгорит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580" w:leader="none"/>
                <w:tab w:val="center" w:pos="4677" w:leader="none"/>
                <w:tab w:val="right" w:pos="9355" w:leader="none"/>
              </w:tabs>
              <w:spacing w:before="10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орфолог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:  самостоятельная работа над ошибками в домашнем задании с последующей взаимопроверкой по материалам диагностической карты типичных ошибок; конструирование текста лингвистического описания по памятке выполнения задания; анализ художественного текста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конструирования текста лингвистического опис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устойчивой мотивации к обучению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/>
                <w:b/>
                <w:bCs/>
                <w:sz w:val="23"/>
                <w:szCs w:val="20"/>
              </w:rPr>
            </w:pPr>
            <w:r>
              <w:rPr>
                <w:b/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Синтакси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: написание выборочного диктанта с последующей самопроверкой по алгоритму выполнения задания; выполнение грамматического задания 9комплексный анализ текста, компрессия текста); самодиагностика по материалам диагностической карты типичных ошибок в домашнем задании; 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выполнения анализа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организации и анализа сво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sz w:val="23"/>
              </w:rPr>
            </w:pPr>
            <w:r>
              <w:rPr>
                <w:sz w:val="23"/>
              </w:rPr>
              <w:t>Орфография. Пункту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: работа в парах сильный-слабый: конструирование предложений. Текста (по вариантам), объяснение орфограмм  и пунктограммс последующей взаимопроверкой; групповая работа над ошибками по диагностической карте типичных ошибок в контрольной работе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 xml:space="preserve">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>
                <w:sz w:val="23"/>
                <w:szCs w:val="20"/>
                <w:u w:val="single"/>
              </w:rPr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 комплексного анализа текст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  <w:t>Итоговое тестир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День славянской письменности (24.0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"/>
              <w:spacing w:lineRule="auto" w:line="240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Формирование у учащихся умений к осуществлению контрольной функции; контроль и самоконтроль изученных понятий: выполнение тестовых заданий с последующей самопроверкой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>Регулятивные:</w:t>
            </w:r>
            <w:r>
              <w:rPr>
                <w:sz w:val="23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 в ходе выполнения итогового тестиров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jc w:val="center"/>
              <w:rPr>
                <w:sz w:val="23"/>
              </w:rPr>
            </w:pPr>
            <w:r>
              <w:rPr>
                <w:sz w:val="23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before="100" w:after="0"/>
              <w:rPr>
                <w:b/>
                <w:b/>
                <w:sz w:val="23"/>
              </w:rPr>
            </w:pPr>
            <w:r>
              <w:rPr>
                <w:sz w:val="23"/>
              </w:rPr>
              <w:t>Анализ ошибок, допущенных в итоговом тестирова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Формирование у учащихся 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коллективная работа с тестами с последующей взаимопроверкой при консультативной помощи учителя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Коммуникативные: </w:t>
            </w:r>
            <w:r>
              <w:rPr>
                <w:sz w:val="23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Регулятивные: </w:t>
            </w:r>
            <w:r>
              <w:rPr>
                <w:sz w:val="23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0"/>
              </w:rPr>
              <w:t xml:space="preserve">Познавательные: </w:t>
            </w:r>
            <w:r>
              <w:rPr>
                <w:sz w:val="23"/>
                <w:szCs w:val="20"/>
              </w:rPr>
              <w:t>объяснять языковые явления, процессы, связи и отношения, выявляемые в ходе составления опорного справочного лингвистического материала</w:t>
            </w:r>
            <w:r>
              <w:rPr>
                <w:b/>
                <w:i/>
                <w:sz w:val="23"/>
                <w:szCs w:val="20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  <w:i/>
                <w:iCs/>
                <w:sz w:val="23"/>
                <w:szCs w:val="20"/>
              </w:rPr>
              <w:t>Личностные:</w:t>
            </w:r>
            <w:r>
              <w:rPr>
                <w:sz w:val="23"/>
                <w:szCs w:val="20"/>
              </w:rPr>
              <w:t xml:space="preserve"> формирование познавательного интереса к индивидуальной и коллективной диагнос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100" w:after="0"/>
              <w:jc w:val="center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и информационное обеспечение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ая программа основного общего образования по русскому  языку в соответствии с требованиями ФГО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32"/>
        </w:rPr>
        <w:t>М.Т. Баранов,</w:t>
      </w:r>
      <w:r>
        <w:rPr>
          <w:szCs w:val="32"/>
        </w:rPr>
        <w:t xml:space="preserve"> Т.А. </w:t>
      </w:r>
      <w:r>
        <w:rPr>
          <w:color w:val="000000"/>
          <w:szCs w:val="32"/>
        </w:rPr>
        <w:t>Ладыженская,  Л.А. Тростенцова</w:t>
      </w:r>
      <w:r>
        <w:rPr>
          <w:i/>
          <w:color w:val="000000"/>
          <w:szCs w:val="32"/>
        </w:rPr>
        <w:t xml:space="preserve">. </w:t>
      </w:r>
      <w:r>
        <w:rPr>
          <w:iCs/>
          <w:color w:val="000000"/>
          <w:szCs w:val="32"/>
        </w:rPr>
        <w:t>Программа</w:t>
      </w:r>
      <w:r>
        <w:rPr>
          <w:i/>
          <w:color w:val="000000"/>
          <w:szCs w:val="32"/>
        </w:rPr>
        <w:t xml:space="preserve"> </w:t>
      </w:r>
      <w:r>
        <w:rPr>
          <w:color w:val="000000"/>
          <w:szCs w:val="32"/>
        </w:rPr>
        <w:t xml:space="preserve">«Русский язык. 9 класс». </w:t>
      </w:r>
      <w:r>
        <w:rPr/>
        <w:t>М., Просвещение, 2016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.А. Тростенцова, Т.А.Ладыженская  и др.; науч. ред. Н.М.Шанский.  «Русский язык. 9 класс», учебник для общеобразовательных учреждений, М., Просвещение, 2016 год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8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График текущего контрол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>
          <w:cantSplit w:val="true"/>
        </w:trPr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 нед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 часов в неделю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икта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ж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ewton-Regular">
    <w:altName w:val="Times New Roman"/>
    <w:charset w:val="cc"/>
    <w:family w:val="auto"/>
    <w:pitch w:val="default"/>
  </w:font>
  <w:font w:name="Newton-Bold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Bold">
    <w:name w:val="_Bold"/>
    <w:qFormat/>
    <w:rPr>
      <w:b/>
      <w:bCs w:val="false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/>
      <w:textAlignment w:val="baseline"/>
    </w:pPr>
    <w:rPr>
      <w:rFonts w:ascii="Newton-Regular;Times New Roman" w:hAnsi="Newton-Regular;Times New Roman" w:eastAsia="MS Mincho;ＭＳ 明朝" w:cs="Newton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Newton-Bold;Times New Roman" w:hAnsi="Newton-Bold;Times New Roman" w:eastAsia="MS Mincho;ＭＳ 明朝" w:cs="Newton-Bold;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9:00Z</dcterms:created>
  <dc:creator>Lena HP DX7300</dc:creator>
  <dc:description/>
  <cp:keywords/>
  <dc:language>en-US</dc:language>
  <cp:lastModifiedBy>Fixsc</cp:lastModifiedBy>
  <dcterms:modified xsi:type="dcterms:W3CDTF">2021-11-08T17:00:00Z</dcterms:modified>
  <cp:revision>137</cp:revision>
  <dc:subject/>
  <dc:title>Пояснительная записка</dc:title>
</cp:coreProperties>
</file>