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eastAsia="Arial" w:cs="Arial" w:ascii="Arial" w:hAnsi="Arial"/>
          <w:b/>
          <w:i/>
          <w:iCs/>
          <w:color w:val="222222"/>
          <w:szCs w:val="24"/>
        </w:rPr>
        <w:t xml:space="preserve">                                                                   </w:t>
      </w: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</w:rPr>
      </w:pPr>
      <w:r>
        <w:rPr>
          <w:b/>
          <w:sz w:val="28"/>
        </w:rPr>
        <w:t>«Уркарахский многопрофильный лицей имени Алисултанова М. Г.»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iCs/>
          <w:color w:val="222222"/>
          <w:sz w:val="21"/>
          <w:szCs w:val="21"/>
        </w:rPr>
      </w:pPr>
      <w:r>
        <w:rPr>
          <w:rFonts w:eastAsia="Calibri" w:cs="Arial" w:ascii="Arial" w:hAnsi="Arial"/>
          <w:b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Рассмотрено                             Согласовано:                                       Утверждаю: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на заседании ШМО                     Завуч УМЛ:                                          Директор УМЛ: 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«___»______ 2021 г.                    «___»________ 2021 г.                    «____»_________ 2021г.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Магомедова С. В.                          Курбанов Н. А.                                  Абдурашидов М. А.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/____________ /                            /_______________ /                          /______________ /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i/>
          <w:iCs/>
          <w:color w:val="222222"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222222"/>
          <w:sz w:val="28"/>
        </w:rPr>
      </w:pPr>
      <w:r>
        <w:rPr>
          <w:rFonts w:cs="Arial" w:ascii="Arial" w:hAnsi="Arial"/>
          <w:i/>
          <w:iCs/>
          <w:color w:val="222222"/>
          <w:sz w:val="28"/>
        </w:rPr>
        <w:t>учителя русского языка и литератур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40"/>
          <w:szCs w:val="40"/>
        </w:rPr>
      </w:pPr>
      <w:r>
        <w:rPr>
          <w:rFonts w:cs="Arial" w:ascii="Arial" w:hAnsi="Arial"/>
          <w:b/>
          <w:i/>
          <w:iCs/>
          <w:color w:val="222222"/>
          <w:sz w:val="40"/>
          <w:szCs w:val="40"/>
        </w:rPr>
        <w:t>Магомедовой С. В. на 2021 – 2022 уч.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b/>
          <w:i/>
          <w:iCs/>
          <w:color w:val="222222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  <w:t>По учебнику  5 класса «Русский язык»</w:t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iCs/>
          <w:color w:val="222222"/>
          <w:sz w:val="21"/>
          <w:szCs w:val="21"/>
        </w:rPr>
        <w:t>Л. А. Тростенцова, Т. А. Ладыженская, А. Д. Дейкина  («Просвещение» 2016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21"/>
          <w:szCs w:val="24"/>
        </w:rPr>
      </w:pPr>
      <w:r>
        <w:rPr>
          <w:rFonts w:cs="Arial" w:ascii="Arial" w:hAnsi="Arial"/>
          <w:b/>
          <w:i/>
          <w:iCs/>
          <w:color w:val="222222"/>
          <w:sz w:val="21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cs="Arial" w:ascii="Arial" w:hAnsi="Arial"/>
          <w:b/>
          <w:i/>
          <w:iCs/>
          <w:color w:val="2222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cs="Arial" w:ascii="Arial" w:hAnsi="Arial"/>
          <w:b/>
          <w:i/>
          <w:iCs/>
          <w:color w:val="2222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cs="Arial" w:ascii="Arial" w:hAnsi="Arial"/>
          <w:b/>
          <w:i/>
          <w:iCs/>
          <w:color w:val="2222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color w:val="222222"/>
          <w:szCs w:val="24"/>
        </w:rPr>
        <w:t xml:space="preserve">                   </w:t>
      </w:r>
      <w:r>
        <w:rPr>
          <w:rFonts w:cs="Arial" w:ascii="Arial" w:hAnsi="Arial"/>
          <w:b/>
          <w:i/>
          <w:iCs/>
          <w:color w:val="222222"/>
          <w:szCs w:val="24"/>
        </w:rPr>
        <w:t xml:space="preserve">Предмет:                                                               </w:t>
      </w:r>
      <w:r>
        <w:rPr>
          <w:rFonts w:cs="Arial" w:ascii="Arial" w:hAnsi="Arial"/>
          <w:b/>
          <w:i/>
          <w:iCs/>
          <w:color w:val="222222"/>
          <w:szCs w:val="24"/>
          <w:u w:val="single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Cs w:val="24"/>
          <w:u w:val="single"/>
        </w:rPr>
      </w:pPr>
      <w:r>
        <w:rPr>
          <w:rFonts w:cs="Arial" w:ascii="Arial" w:hAnsi="Arial"/>
          <w:b/>
          <w:i/>
          <w:iCs/>
          <w:color w:val="222222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color w:val="222222"/>
          <w:szCs w:val="24"/>
        </w:rPr>
        <w:t xml:space="preserve">                   </w:t>
      </w:r>
      <w:r>
        <w:rPr>
          <w:rFonts w:cs="Arial" w:ascii="Arial" w:hAnsi="Arial"/>
          <w:b/>
          <w:i/>
          <w:iCs/>
          <w:color w:val="222222"/>
          <w:szCs w:val="24"/>
        </w:rPr>
        <w:t xml:space="preserve">Класс:                                                                    </w:t>
      </w:r>
      <w:r>
        <w:rPr>
          <w:rFonts w:cs="Arial" w:ascii="Arial" w:hAnsi="Arial"/>
          <w:b/>
          <w:i/>
          <w:iCs/>
          <w:color w:val="222222"/>
          <w:szCs w:val="24"/>
          <w:u w:val="single"/>
        </w:rPr>
        <w:t>5</w:t>
      </w:r>
      <w:r>
        <w:rPr>
          <w:rFonts w:cs="Arial" w:ascii="Arial" w:hAnsi="Arial"/>
          <w:b/>
          <w:i/>
          <w:iCs/>
          <w:color w:val="222222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cs="Arial" w:ascii="Arial" w:hAnsi="Arial"/>
          <w:b/>
          <w:i/>
          <w:iCs/>
          <w:color w:val="222222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eastAsia="Arial" w:cs="Arial" w:ascii="Arial" w:hAnsi="Arial"/>
          <w:b/>
          <w:i/>
          <w:iCs/>
          <w:color w:val="222222"/>
          <w:szCs w:val="24"/>
        </w:rPr>
        <w:t xml:space="preserve">                 </w:t>
      </w:r>
      <w:r>
        <w:rPr>
          <w:rFonts w:cs="Arial" w:ascii="Arial" w:hAnsi="Arial"/>
          <w:b/>
          <w:i/>
          <w:iCs/>
          <w:color w:val="222222"/>
          <w:szCs w:val="24"/>
        </w:rPr>
        <w:t xml:space="preserve">Общее количество часов по плану:                 </w:t>
      </w:r>
      <w:r>
        <w:rPr>
          <w:rFonts w:cs="Arial" w:ascii="Arial" w:hAnsi="Arial"/>
          <w:b/>
          <w:i/>
          <w:iCs/>
          <w:color w:val="222222"/>
          <w:szCs w:val="24"/>
          <w:u w:val="single"/>
        </w:rPr>
        <w:t>20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cs="Arial" w:ascii="Arial" w:hAnsi="Arial"/>
          <w:b/>
          <w:i/>
          <w:iCs/>
          <w:color w:val="222222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Cs w:val="24"/>
        </w:rPr>
      </w:pPr>
      <w:r>
        <w:rPr>
          <w:rFonts w:eastAsia="Arial" w:cs="Arial" w:ascii="Arial" w:hAnsi="Arial"/>
          <w:b/>
          <w:i/>
          <w:iCs/>
          <w:color w:val="222222"/>
          <w:szCs w:val="24"/>
        </w:rPr>
        <w:t xml:space="preserve">                  </w:t>
      </w:r>
      <w:r>
        <w:rPr>
          <w:rFonts w:cs="Arial" w:ascii="Arial" w:hAnsi="Arial"/>
          <w:b/>
          <w:i/>
          <w:iCs/>
          <w:color w:val="222222"/>
          <w:szCs w:val="24"/>
        </w:rPr>
        <w:t xml:space="preserve">Количество часов в неделю:                             </w:t>
      </w:r>
      <w:r>
        <w:rPr>
          <w:rFonts w:cs="Arial" w:ascii="Arial" w:hAnsi="Arial"/>
          <w:b/>
          <w:i/>
          <w:iCs/>
          <w:color w:val="222222"/>
          <w:szCs w:val="24"/>
          <w:u w:val="single"/>
        </w:rPr>
        <w:t>6 ч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b/>
          <w:i/>
          <w:i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 w:val="28"/>
          <w:szCs w:val="21"/>
        </w:rPr>
      </w:pPr>
      <w:r>
        <w:rPr>
          <w:rFonts w:cs="Arial" w:ascii="Arial" w:hAnsi="Arial"/>
          <w:b/>
          <w:i/>
          <w:iCs/>
          <w:color w:val="222222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222222"/>
          <w:sz w:val="28"/>
        </w:rPr>
      </w:pPr>
      <w:r>
        <w:rPr>
          <w:rFonts w:cs="Times New Roman" w:ascii="Times New Roman" w:hAnsi="Times New Roman"/>
          <w:b/>
          <w:i/>
          <w:iCs/>
          <w:color w:val="222222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по русскому языку для 5 класса составлена с использованием материалов Федерального государственного образовательного стандарта основнеого обще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Примерной программы по русскому (родному) языку для основных шко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ирование ориентировано на учебник: Русский язык. 5 класс. Учеб. для  общеобразоват. учреждений.  В 2 ч./ ( Т. А. Ладыженская, М. Т. Баранов, Л. А. Тростенцова и др.; науч. ред. Н. М. Шанский). – М.: Просвещение, 2012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ями и задачами </w:t>
      </w:r>
      <w:r>
        <w:rPr>
          <w:rFonts w:cs="Times New Roman" w:ascii="Times New Roman" w:hAnsi="Times New Roman"/>
          <w:sz w:val="28"/>
        </w:rPr>
        <w:t>изучения русского языка в основной школе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воспитание духовно богатой, нравственно ориентированной личности с развитым чувством самосознания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. Средство освоения морально-этических норм, принятых в обще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владение 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фразеологии русского язы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я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ы изучения предмета «Русский  (родной) язы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Личностными результатами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</w:r>
      <w:r>
        <w:rPr>
          <w:rFonts w:cs="Times New Roman" w:ascii="Times New Roman" w:hAnsi="Times New Roman"/>
          <w:b/>
          <w:sz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) владение всеми видами речев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<w:br/>
      </w:r>
      <w:r>
        <w:rPr>
          <w:rFonts w:cs="Times New Roman" w:ascii="Times New Roman" w:hAnsi="Times New Roman"/>
          <w:b/>
          <w:bCs/>
          <w:sz w:val="28"/>
        </w:rPr>
        <w:t xml:space="preserve">Предметными результатами </w:t>
      </w:r>
      <w:r>
        <w:rPr>
          <w:rFonts w:cs="Times New Roman" w:ascii="Times New Roman" w:hAnsi="Times New Roman"/>
          <w:bCs/>
          <w:sz w:val="28"/>
        </w:rPr>
        <w:t>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одержание курса</w:t>
      </w:r>
      <w:r>
        <w:rPr>
          <w:rFonts w:cs="Times New Roman" w:ascii="Times New Roman" w:hAnsi="Times New Roman"/>
          <w:sz w:val="28"/>
        </w:rPr>
        <w:t xml:space="preserve">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rFonts w:cs="Times New Roman" w:ascii="Times New Roman" w:hAnsi="Times New Roman"/>
          <w:i/>
          <w:sz w:val="28"/>
        </w:rPr>
        <w:t>компетентностного подхода</w:t>
      </w:r>
      <w:r>
        <w:rPr>
          <w:rFonts w:cs="Times New Roman" w:ascii="Times New Roman" w:hAnsi="Times New Roman"/>
          <w:sz w:val="28"/>
        </w:rPr>
        <w:t>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оммуникативная компетенция</w:t>
      </w:r>
      <w:r>
        <w:rPr>
          <w:rFonts w:cs="Times New Roman" w:ascii="Times New Roman" w:hAnsi="Times New Roman"/>
          <w:sz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Языковая и лингвистическая (языковедческая) компетенции</w:t>
      </w:r>
      <w:r>
        <w:rPr>
          <w:rFonts w:cs="Times New Roman" w:ascii="Times New Roman" w:hAnsi="Times New Roman"/>
          <w:sz w:val="28"/>
        </w:rPr>
        <w:t xml:space="preserve">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ультуроведческая компетенция</w:t>
      </w:r>
      <w:r>
        <w:rPr>
          <w:rFonts w:cs="Times New Roman" w:ascii="Times New Roman" w:hAnsi="Times New Roman"/>
          <w:sz w:val="28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В программе реализован </w:t>
      </w:r>
      <w:r>
        <w:rPr>
          <w:rFonts w:cs="Times New Roman" w:ascii="Times New Roman" w:hAnsi="Times New Roman"/>
          <w:i/>
          <w:sz w:val="28"/>
        </w:rPr>
        <w:t>коммуникативно-деятельностный подход</w:t>
      </w:r>
      <w:r>
        <w:rPr>
          <w:rFonts w:cs="Times New Roman" w:ascii="Times New Roman" w:hAnsi="Times New Roman"/>
          <w:sz w:val="28"/>
        </w:rPr>
        <w:t xml:space="preserve">, предполагающий предъявление материала не только в знаниевой, но и в деятельностной фор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новные содержательные лин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рабочей 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одержание, обеспечивающее формирование коммуникативной компетенции;</w:t>
        <w:br/>
        <w:t>• 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одержание, обеспечивающее формирование культуроведческой компете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вая содержательная линия представлена в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Содержание, обеспечивающее формирование коммуникативной компетен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1. Речь и речевое общ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чь и речевое общение. Речевая ситуация. Речь устная и письменная. Речь диалогическая и монологическая. Моно</w:t>
        <w:softHyphen/>
      </w:r>
      <w:r>
        <w:rPr>
          <w:rFonts w:cs="Times New Roman" w:ascii="Times New Roman" w:hAnsi="Times New Roman"/>
          <w:spacing w:val="-3"/>
          <w:sz w:val="28"/>
        </w:rPr>
        <w:t xml:space="preserve">лог, виды монолога (повествование, описание, рассуждение; </w:t>
      </w:r>
      <w:r>
        <w:rPr>
          <w:rFonts w:cs="Times New Roman" w:ascii="Times New Roman" w:hAnsi="Times New Roman"/>
          <w:sz w:val="28"/>
        </w:rPr>
        <w:t xml:space="preserve">сочетание разных видов монолога). Диалог, виды диалога </w:t>
      </w:r>
      <w:r>
        <w:rPr>
          <w:rFonts w:cs="Times New Roman" w:ascii="Times New Roman" w:hAnsi="Times New Roman"/>
          <w:spacing w:val="-1"/>
          <w:sz w:val="28"/>
        </w:rPr>
        <w:t xml:space="preserve">(этикетный, диалог-расспрос, диалог-побуждение, диалог — </w:t>
      </w:r>
      <w:r>
        <w:rPr>
          <w:rFonts w:cs="Times New Roman" w:ascii="Times New Roman" w:hAnsi="Times New Roman"/>
          <w:sz w:val="28"/>
        </w:rPr>
        <w:t>обмен мнениями и др.; сочетание разных видов диалог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2. Осознание основных особенностей устной и письмен</w:t>
        <w:softHyphen/>
      </w:r>
      <w:r>
        <w:rPr>
          <w:rFonts w:cs="Times New Roman" w:ascii="Times New Roman" w:hAnsi="Times New Roman"/>
          <w:spacing w:val="-1"/>
          <w:sz w:val="28"/>
        </w:rPr>
        <w:t>ной речи; анализ образцов устной и письменной речи. Раз</w:t>
        <w:softHyphen/>
      </w:r>
      <w:r>
        <w:rPr>
          <w:rFonts w:cs="Times New Roman" w:ascii="Times New Roman" w:hAnsi="Times New Roman"/>
          <w:sz w:val="28"/>
        </w:rPr>
        <w:t xml:space="preserve">личение диалогической и монологической речи. Владение </w:t>
      </w:r>
      <w:r>
        <w:rPr>
          <w:rFonts w:cs="Times New Roman" w:ascii="Times New Roman" w:hAnsi="Times New Roman"/>
          <w:spacing w:val="-2"/>
          <w:sz w:val="28"/>
        </w:rPr>
        <w:t>различными видами монолога (повествование, описание, рас</w:t>
        <w:softHyphen/>
      </w:r>
      <w:r>
        <w:rPr>
          <w:rFonts w:cs="Times New Roman" w:ascii="Times New Roman" w:hAnsi="Times New Roman"/>
          <w:spacing w:val="-3"/>
          <w:sz w:val="28"/>
        </w:rPr>
        <w:t>суждение; сочетание разных видов монолога) и диалога (эти</w:t>
        <w:softHyphen/>
      </w:r>
      <w:r>
        <w:rPr>
          <w:rFonts w:cs="Times New Roman" w:ascii="Times New Roman" w:hAnsi="Times New Roman"/>
          <w:sz w:val="28"/>
        </w:rPr>
        <w:t>кетный, диалог-расспрос, диалог-побуждение, диалог — об</w:t>
        <w:softHyphen/>
      </w:r>
      <w:r>
        <w:rPr>
          <w:rFonts w:cs="Times New Roman" w:ascii="Times New Roman" w:hAnsi="Times New Roman"/>
          <w:spacing w:val="-1"/>
          <w:sz w:val="28"/>
        </w:rPr>
        <w:t>мен мнениями и др.; сочетание разных видов диалога). По</w:t>
        <w:softHyphen/>
      </w:r>
      <w:r>
        <w:rPr>
          <w:rFonts w:cs="Times New Roman" w:ascii="Times New Roman" w:hAnsi="Times New Roman"/>
          <w:sz w:val="28"/>
        </w:rPr>
        <w:t xml:space="preserve">нимание коммуникативных целей и мотивов говорящего в </w:t>
      </w:r>
      <w:r>
        <w:rPr>
          <w:rFonts w:cs="Times New Roman" w:ascii="Times New Roman" w:hAnsi="Times New Roman"/>
          <w:spacing w:val="-2"/>
          <w:sz w:val="28"/>
        </w:rPr>
        <w:t xml:space="preserve">разных ситуациях обще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2. Речевая деятельность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как деятельность. Виды речевой деятельности: чтение, аудирование (слушание), говорение, письм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 чтения, аудирования, говорения и письм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Овладение основными видами речевой деятельности. Адекватное понимание основной и дополнительной ин</w:t>
        <w:softHyphen/>
        <w:t xml:space="preserve">формации текста, воспринимаемого зрительно или на слух. </w:t>
      </w:r>
      <w:r>
        <w:rPr>
          <w:rFonts w:cs="Times New Roman" w:ascii="Times New Roman" w:hAnsi="Times New Roman"/>
          <w:spacing w:val="-1"/>
          <w:sz w:val="28"/>
        </w:rPr>
        <w:t>Передача содержания прочитанного или прослушанного текс</w:t>
        <w:softHyphen/>
      </w:r>
      <w:r>
        <w:rPr>
          <w:rFonts w:cs="Times New Roman" w:ascii="Times New Roman" w:hAnsi="Times New Roman"/>
          <w:sz w:val="28"/>
        </w:rPr>
        <w:t>та в сжатом или развернутом виде в соответствии с ситуаци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ей речевого общения. Овладение различными видами чтения (поисковым, просмотровым, ознакомительным, изучающим), </w:t>
      </w:r>
      <w:r>
        <w:rPr>
          <w:rFonts w:cs="Times New Roman" w:ascii="Times New Roman" w:hAnsi="Times New Roman"/>
          <w:spacing w:val="-1"/>
          <w:sz w:val="28"/>
        </w:rPr>
        <w:t>приемами работы с учебной книгой и другими информаци</w:t>
        <w:softHyphen/>
        <w:t>онными источниками. Овладение различными видами ауди</w:t>
        <w:softHyphen/>
        <w:t>рования (выборочным, ознакомительным, детальным). Изло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жение содержания прослушанного или прочитанного текста </w:t>
      </w:r>
      <w:r>
        <w:rPr>
          <w:rFonts w:cs="Times New Roman" w:ascii="Times New Roman" w:hAnsi="Times New Roman"/>
          <w:sz w:val="28"/>
        </w:rPr>
        <w:t>(подробное, сжатое, выборочно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Создание устных и письменных монологических, а также </w:t>
      </w:r>
      <w:r>
        <w:rPr>
          <w:rFonts w:cs="Times New Roman" w:ascii="Times New Roman" w:hAnsi="Times New Roman"/>
          <w:sz w:val="28"/>
        </w:rPr>
        <w:t>устных диалогических высказываний разной коммуникатив</w:t>
        <w:softHyphen/>
        <w:t>ной направленности с учетом целей, сферы и ситуации об</w:t>
        <w:softHyphen/>
      </w:r>
      <w:r>
        <w:rPr>
          <w:rFonts w:cs="Times New Roman" w:ascii="Times New Roman" w:hAnsi="Times New Roman"/>
          <w:spacing w:val="-1"/>
          <w:sz w:val="28"/>
        </w:rPr>
        <w:t>щения. Отбор и систематизация материала на определенную тему; поиск, анализ и преобразование информации, извлечен</w:t>
        <w:softHyphen/>
      </w:r>
      <w:r>
        <w:rPr>
          <w:rFonts w:cs="Times New Roman" w:ascii="Times New Roman" w:hAnsi="Times New Roman"/>
          <w:sz w:val="28"/>
        </w:rPr>
        <w:t>ной из различных источ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3. Текс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Текст как речевое произведение. Понятие текста, ос</w:t>
        <w:softHyphen/>
        <w:t xml:space="preserve">новные признаки текста (членимость, смысловая цельность, </w:t>
      </w:r>
      <w:r>
        <w:rPr>
          <w:rFonts w:cs="Times New Roman" w:ascii="Times New Roman" w:hAnsi="Times New Roman"/>
          <w:sz w:val="28"/>
        </w:rPr>
        <w:t>связность). Тема, основная мысль текста. Микротема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Средства связи предложений и частей текста. Абзац как </w:t>
      </w:r>
      <w:r>
        <w:rPr>
          <w:rFonts w:cs="Times New Roman" w:ascii="Times New Roman" w:hAnsi="Times New Roman"/>
          <w:sz w:val="28"/>
        </w:rPr>
        <w:t>средство композиционно-стилистического членен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Функционально-смысловые типы речи: описание, повест</w:t>
        <w:softHyphen/>
        <w:t>вование, рассуждение. Структура текста. План текста. Спосо</w:t>
        <w:softHyphen/>
      </w:r>
      <w:r>
        <w:rPr>
          <w:rFonts w:cs="Times New Roman" w:ascii="Times New Roman" w:hAnsi="Times New Roman"/>
          <w:sz w:val="28"/>
        </w:rPr>
        <w:t>бы развития темы в текс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информационной переработки текста: план, конспект, аннотац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Анализ текста с точки зрения его темы, основной мыс</w:t>
        <w:softHyphen/>
        <w:t>ли, структуры, принадлежности к функционально-смыслово</w:t>
        <w:softHyphen/>
      </w:r>
      <w:r>
        <w:rPr>
          <w:rFonts w:cs="Times New Roman" w:ascii="Times New Roman" w:hAnsi="Times New Roman"/>
          <w:spacing w:val="-3"/>
          <w:sz w:val="28"/>
        </w:rPr>
        <w:t>му типу речи. Составление плана текста. Установление смыс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ловых частей текста, определение средств и способов связи </w:t>
      </w:r>
      <w:r>
        <w:rPr>
          <w:rFonts w:cs="Times New Roman" w:ascii="Times New Roman" w:hAnsi="Times New Roman"/>
          <w:sz w:val="28"/>
        </w:rPr>
        <w:t>предложений в тексте. Анализ языковых особенностей текс</w:t>
        <w:softHyphen/>
      </w:r>
      <w:r>
        <w:rPr>
          <w:rFonts w:cs="Times New Roman" w:ascii="Times New Roman" w:hAnsi="Times New Roman"/>
          <w:spacing w:val="-2"/>
          <w:sz w:val="28"/>
        </w:rPr>
        <w:t>та. Выбор языковых средств в зависимости от цели, темы, ос</w:t>
        <w:softHyphen/>
      </w:r>
      <w:r>
        <w:rPr>
          <w:rFonts w:cs="Times New Roman" w:ascii="Times New Roman" w:hAnsi="Times New Roman"/>
          <w:spacing w:val="-1"/>
          <w:sz w:val="28"/>
        </w:rPr>
        <w:t>новной мысли, адресата, ситуации и условий общения. Соз</w:t>
        <w:softHyphen/>
      </w:r>
      <w:r>
        <w:rPr>
          <w:rFonts w:cs="Times New Roman" w:ascii="Times New Roman" w:hAnsi="Times New Roman"/>
          <w:sz w:val="28"/>
        </w:rPr>
        <w:t xml:space="preserve">дание текстов различного типа, стиля, жанра. Соблюдение норм построения текста (логичность, последовательность, </w:t>
      </w:r>
      <w:r>
        <w:rPr>
          <w:rFonts w:cs="Times New Roman" w:ascii="Times New Roman" w:hAnsi="Times New Roman"/>
          <w:spacing w:val="-1"/>
          <w:sz w:val="28"/>
        </w:rPr>
        <w:t>связность, соответствие теме и др.). Оценивание и редакти</w:t>
        <w:softHyphen/>
        <w:t>рование устного и письменного речевого высказывания. Ин</w:t>
        <w:softHyphen/>
      </w:r>
      <w:r>
        <w:rPr>
          <w:rFonts w:cs="Times New Roman" w:ascii="Times New Roman" w:hAnsi="Times New Roman"/>
          <w:sz w:val="28"/>
        </w:rPr>
        <w:t>формационная переработка текс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4. Функциональные разновидности язы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Сфера употребления, типичные ситуации речевого обще</w:t>
        <w:softHyphen/>
      </w:r>
      <w:r>
        <w:rPr>
          <w:rFonts w:cs="Times New Roman" w:ascii="Times New Roman" w:hAnsi="Times New Roman"/>
          <w:spacing w:val="-3"/>
          <w:sz w:val="28"/>
        </w:rPr>
        <w:t>ния, задачи речи, языковые средства, характерные для разго</w:t>
        <w:softHyphen/>
        <w:t>ворного языка, научного, публицистического, официально-де</w:t>
        <w:softHyphen/>
      </w:r>
      <w:r>
        <w:rPr>
          <w:rFonts w:cs="Times New Roman" w:ascii="Times New Roman" w:hAnsi="Times New Roman"/>
          <w:spacing w:val="-4"/>
          <w:sz w:val="28"/>
        </w:rPr>
        <w:t>лового стилей. Особенности языка художественной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Основные жанры научного (отзыв, аннотация, выступле</w:t>
        <w:softHyphen/>
      </w:r>
      <w:r>
        <w:rPr>
          <w:rFonts w:cs="Times New Roman" w:ascii="Times New Roman" w:hAnsi="Times New Roman"/>
          <w:spacing w:val="-2"/>
          <w:sz w:val="28"/>
        </w:rPr>
        <w:t>ние, доклад, статья, рецензия), публицистического (выступле</w:t>
        <w:softHyphen/>
      </w:r>
      <w:r>
        <w:rPr>
          <w:rFonts w:cs="Times New Roman" w:ascii="Times New Roman" w:hAnsi="Times New Roman"/>
          <w:sz w:val="28"/>
        </w:rPr>
        <w:t>ние, статья, интервью, очерк), официально-делового (распис</w:t>
        <w:softHyphen/>
        <w:t>ка, доверенность, заявление, резюме) стилей, разговорной речи (рассказ, беседа, спор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2. Выявление особенностей разговорной речи, языка худо</w:t>
        <w:softHyphen/>
      </w:r>
      <w:r>
        <w:rPr>
          <w:rFonts w:cs="Times New Roman" w:ascii="Times New Roman" w:hAnsi="Times New Roman"/>
          <w:spacing w:val="-2"/>
          <w:sz w:val="28"/>
        </w:rPr>
        <w:t>жественной литературы и функциональных стилей. Установ</w:t>
        <w:softHyphen/>
      </w:r>
      <w:r>
        <w:rPr>
          <w:rFonts w:cs="Times New Roman" w:ascii="Times New Roman" w:hAnsi="Times New Roman"/>
          <w:sz w:val="28"/>
        </w:rPr>
        <w:t>ление принадлежности текста к определенной функциональ</w:t>
        <w:softHyphen/>
        <w:t xml:space="preserve">ной разновидности языка. Сопоставление и сравнение </w:t>
      </w:r>
      <w:r>
        <w:rPr>
          <w:rFonts w:cs="Times New Roman" w:ascii="Times New Roman" w:hAnsi="Times New Roman"/>
          <w:spacing w:val="-2"/>
          <w:sz w:val="28"/>
        </w:rPr>
        <w:t>речевых высказываний с точки зрения их содержания, сти</w:t>
        <w:softHyphen/>
      </w:r>
      <w:r>
        <w:rPr>
          <w:rFonts w:cs="Times New Roman" w:ascii="Times New Roman" w:hAnsi="Times New Roman"/>
          <w:sz w:val="28"/>
        </w:rPr>
        <w:t xml:space="preserve">листических особенностей и использованных языковых </w:t>
      </w:r>
      <w:r>
        <w:rPr>
          <w:rFonts w:cs="Times New Roman" w:ascii="Times New Roman" w:hAnsi="Times New Roman"/>
          <w:spacing w:val="-2"/>
          <w:sz w:val="28"/>
        </w:rPr>
        <w:t xml:space="preserve">средств. Создание письменных высказываний разных стилей, </w:t>
      </w:r>
      <w:r>
        <w:rPr>
          <w:rFonts w:cs="Times New Roman" w:ascii="Times New Roman" w:hAnsi="Times New Roman"/>
          <w:sz w:val="28"/>
        </w:rPr>
        <w:t>жанров и типов речи: тезисы, конспект, отзыв, письмо, рас</w:t>
        <w:softHyphen/>
      </w:r>
      <w:r>
        <w:rPr>
          <w:rFonts w:cs="Times New Roman" w:ascii="Times New Roman" w:hAnsi="Times New Roman"/>
          <w:spacing w:val="-2"/>
          <w:sz w:val="28"/>
        </w:rPr>
        <w:t>писка, доверенность, заявление, резюме; повествование, опи</w:t>
        <w:softHyphen/>
      </w:r>
      <w:r>
        <w:rPr>
          <w:rFonts w:cs="Times New Roman" w:ascii="Times New Roman" w:hAnsi="Times New Roman"/>
          <w:spacing w:val="-3"/>
          <w:sz w:val="28"/>
        </w:rPr>
        <w:t>сание, рассуждение. Выступление перед аудиторией сверстни</w:t>
        <w:softHyphen/>
      </w:r>
      <w:r>
        <w:rPr>
          <w:rFonts w:cs="Times New Roman" w:ascii="Times New Roman" w:hAnsi="Times New Roman"/>
          <w:spacing w:val="-1"/>
          <w:sz w:val="28"/>
        </w:rPr>
        <w:t>ков с небольшими сообщениями, докладами, рефератами; учас</w:t>
        <w:softHyphen/>
      </w:r>
      <w:r>
        <w:rPr>
          <w:rFonts w:cs="Times New Roman" w:ascii="Times New Roman" w:hAnsi="Times New Roman"/>
          <w:sz w:val="28"/>
        </w:rPr>
        <w:t>тие в спорах с использованием разных средств аргумент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Содержание, обеспечивающее формирование языковой и лингвистической (языковедческой) компетенци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5. Общие сведения о язык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 xml:space="preserve">Русский язык — национальный язык русского народа, </w:t>
      </w:r>
      <w:r>
        <w:rPr>
          <w:rFonts w:cs="Times New Roman" w:ascii="Times New Roman" w:hAnsi="Times New Roman"/>
          <w:spacing w:val="-2"/>
          <w:sz w:val="28"/>
        </w:rPr>
        <w:t>государственный язык Российской Федерации и язык межна</w:t>
        <w:softHyphen/>
      </w:r>
      <w:r>
        <w:rPr>
          <w:rFonts w:cs="Times New Roman" w:ascii="Times New Roman" w:hAnsi="Times New Roman"/>
          <w:sz w:val="28"/>
        </w:rPr>
        <w:t>ционального общения. Русский язык в современном мир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 xml:space="preserve">Русский язык как один из индоевропейских языков. Русский </w:t>
      </w:r>
      <w:r>
        <w:rPr>
          <w:rFonts w:cs="Times New Roman" w:ascii="Times New Roman" w:hAnsi="Times New Roman"/>
          <w:spacing w:val="-7"/>
          <w:sz w:val="28"/>
        </w:rPr>
        <w:t xml:space="preserve">язык в кругу других славянских языков. Роль старославянского </w:t>
      </w:r>
      <w:r>
        <w:rPr>
          <w:rFonts w:cs="Times New Roman" w:ascii="Times New Roman" w:hAnsi="Times New Roman"/>
          <w:spacing w:val="-3"/>
          <w:sz w:val="28"/>
        </w:rPr>
        <w:t>(церковнославянского) языка в развитии русского я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Русский язык как развивающееся явление. Формы функ</w:t>
        <w:softHyphen/>
      </w:r>
      <w:r>
        <w:rPr>
          <w:rFonts w:cs="Times New Roman" w:ascii="Times New Roman" w:hAnsi="Times New Roman"/>
          <w:sz w:val="28"/>
        </w:rPr>
        <w:t>ционирования современного русского языка: литературный язык, территориальные диалекты, городское просторечие, профессиональные разновидности, жарг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Русский язык — язык русской художественной литерату</w:t>
        <w:softHyphen/>
      </w:r>
      <w:r>
        <w:rPr>
          <w:rFonts w:cs="Times New Roman" w:ascii="Times New Roman" w:hAnsi="Times New Roman"/>
          <w:spacing w:val="-3"/>
          <w:sz w:val="28"/>
        </w:rPr>
        <w:t xml:space="preserve">ры. Основные изобразительные средства русского языка и их </w:t>
      </w:r>
      <w:r>
        <w:rPr>
          <w:rFonts w:cs="Times New Roman" w:ascii="Times New Roman" w:hAnsi="Times New Roman"/>
          <w:sz w:val="28"/>
        </w:rPr>
        <w:t>использование в реч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гвистика как наука о язык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разделы лингвисти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Выдающиеся отечественные лингвис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сознание важности коммуникативных умений в жиз</w:t>
        <w:softHyphen/>
        <w:t>ни человека, понимание роли русского языка в жизни обще</w:t>
        <w:softHyphen/>
        <w:t>ства и государства, в современном ми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Осмысление элементарных сведений о происхождении и развитии русского языка, его контактах с другими языками. </w:t>
      </w:r>
      <w:r>
        <w:rPr>
          <w:rFonts w:cs="Times New Roman" w:ascii="Times New Roman" w:hAnsi="Times New Roman"/>
          <w:sz w:val="28"/>
        </w:rPr>
        <w:t>Различение функциональных разновидностей современного русского языка. Осознание красоты, богатства, выразитель</w:t>
        <w:softHyphen/>
        <w:t>ности русского я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 xml:space="preserve">Ознакомление с элементарными сведениями о развитии </w:t>
      </w:r>
      <w:r>
        <w:rPr>
          <w:rFonts w:cs="Times New Roman" w:ascii="Times New Roman" w:hAnsi="Times New Roman"/>
          <w:sz w:val="28"/>
        </w:rPr>
        <w:t>русис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Фонетика и орфоэпия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как раздел лингвис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вук как единица языка. Система гласных звуков. Систе-ма согласных звуков. Изменение звуков в речевом потоке. Элементы фонетической транскрипции. Слог. Ударение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разительные средства фоне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я как раздел лингвистики. Основные правила нормативного произношения и ударения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ознание смыслоразличительной функции звука в слове. Различение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ьное произношение слов в соответствии с нррмами литературного языка. Оценка собственной и чужой речи с точки зрения орфоэпических норм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фонетико-орфоэпических знаний и умений в собственной речевой практике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ыразительных средств фонетики в художественной реч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Графика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Графика как раздел лингвистики. Элементарные сведения о развитии письменности. Состав русского алфавита, названия букв. Соотношение звука и буквы. Обозначение на письме твердости и мягкости согласных. Способы обозначения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’]. Прописные и строчные буквы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сознание значения письма в истории развития человечества. Сопоставление звукового и буквенного состава слова. Овладение звуковым и буквенным анализом слова. Использование знания алфавита при поиске информации в словарях, справочниках, энциклопедиях, в SMS-сообщениях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Морфемика и словообразование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Морфемика как раздел лингвистики. Морфема как минимальная значимая единица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овообразующие и формообразующие морфемы. Основа слова и не входящие в основу морфемы. Окончание как формообразующая морфем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, суффикс как словообразующие морфемы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ловообразования слов различных частей реч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й и морфемный словар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разительные средства словообразова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смысление морфемы как значимой единицы языка. Осознание роли морфем в процессах формо- и словообразования. Членение слова на морфемы с учетом его лексического значения и образования. Проведение морфемного разбора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деление исходной основы и словообразующей морфемы. Определение основных способов словообразования, построение словообразовательных цепочек слов. Проведение словообразовательного анализа слов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знаний и умений по морфемике и словообразованию в практике правописа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ыразительных средств словообразования в художественной реч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Лексикология и фразеология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Лексикология как раздел лингвистики. Слово как единица языка. Роль слова в формировании и выражении мыслей, чувств, эмоций. Лексикон человека как показатель его интеллектуального и речевого развит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ческое и грамматическое значение слова. Однозначные и многозначные слова; прямое и переносное значения слова. Переносное значение слов как основа тропов. Лексическая сочетаемость. Тематические группы слов. Толковые словари русск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. Антонимы. Омонимы. Словари синонимов и антонимов русск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ее происхождения: исконно русские и заимствованные слова. Словари иностранных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ее активного и пассивного запаса. Архаизмы, историзмы, неологизмы. Словари устаревших слов и неологизм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е пласты лекс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азеология как раздел лингвистики. Фразеологизмы, их признаки и значение. Пословицы, поговорки, афоризмы, крылатые слова. Фразеологические словар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словари и их роль в овладении словарным богатством родн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выразительные средства лексикологии и фразеологи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смысление роли слова в выражении мыслей, чувств, эмоций; осознание необходимости расширять свой лексикон. Дифференциация лексики по типам лексического значения с точки зрения ее активного и пассивного запаса, сферы употребления, экспрессивной окраски и стилистической принадлежности, происхожде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отребление лексических средств в соответствии со значением, сферой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ксического разбора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е в различных видах деятельност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ыразительных средств лексикологии и фразеологии в произведениях разных стилей и функциональных разновидностей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. Морфология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 как раздел грамма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асти речи как лексико-грамматические разряды слов. Принципы классификации частей речи. Система частей речи в русском языке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е (знаменательные) части речи. Общекатегориальное значение, морфологические и синтаксические свойства имени существительного, имени прилагательного, глагола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познавание частей речи по грамматическому значению, морфологическим признакам и синтаксической рол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е морфологического разбора слов разных частей речи. Употребление форм слов различных частей речи в соответствии с нормами современного русского литературн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морфологических знаний и умений в практике правописа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средств морфологии в текстах разных стилей и функциональных разновидностей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. Синтаксис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как раздел грамматики. Словосочетание и предложение как единицы синтаксиса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left="709" w:hanging="0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труктурные типы простых предложений: двусоставные и односоставные, распространенные и нераспространенные, предложения осложненной и неосложненной структуры, полные и неполные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редложения осложненной структуры. Однородные члены предложения, обращение, вводные конструкции.</w:t>
      </w:r>
    </w:p>
    <w:p>
      <w:pPr>
        <w:pStyle w:val="Style22"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пособы передачи чужой реч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2.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-сических конструкций. Использование синонимических конструкций для более точного выражения мысли и усиления выразительности реч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рименение синтаксических знаний и умений в практике правописа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Наблюдение за использованием синтаксических конструкций в текстах разных стилей и функциональных разновидностей языка.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Раздел 12. Культура речи</w:t>
      </w:r>
    </w:p>
    <w:p>
      <w:pPr>
        <w:pStyle w:val="Style22"/>
        <w:numPr>
          <w:ilvl w:val="0"/>
          <w:numId w:val="11"/>
        </w:numPr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Культура речи как раздел лингвистики. Языковая норма, ее функции. Основные нормы русского литературного языка: орфоэпические, лексические, грамматические, стилистические, правописные. Варианты норм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Нормативные словари современного русского языка (орфоэпический словарь, толковый словарь, словарь грамматических трудностей, орфографический словарь), их роль в овладении нормами современного русского литературного языка.</w:t>
      </w:r>
    </w:p>
    <w:p>
      <w:pPr>
        <w:pStyle w:val="Style22"/>
        <w:numPr>
          <w:ilvl w:val="0"/>
          <w:numId w:val="11"/>
        </w:numPr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владение основными нормами русского литературного языка и соблюдение их в устных и письменных высказываниях различной коммуникативной направленности. Корректировка собственного речевого высказывания. Использование нормативных словарей для получения информации о нормах современного русского литературного языка.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Раздел 13. Правописание: орфография и пунктуация</w:t>
      </w:r>
    </w:p>
    <w:p>
      <w:pPr>
        <w:pStyle w:val="Style22"/>
        <w:numPr>
          <w:ilvl w:val="0"/>
          <w:numId w:val="2"/>
        </w:numPr>
        <w:spacing w:lineRule="auto" w:line="24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Орфография как система правил правописания. </w:t>
      </w:r>
    </w:p>
    <w:p>
      <w:pPr>
        <w:pStyle w:val="Style22"/>
        <w:spacing w:lineRule="auto" w:line="240"/>
        <w:ind w:left="709" w:hanging="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Понятие орфограммы. </w:t>
      </w:r>
    </w:p>
    <w:p>
      <w:pPr>
        <w:pStyle w:val="Style22"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Правописание гласных и согласных в составе морфем. 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равописание ъ и ь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литные, дефисные и раздельные написа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Употребление прописной и строчной буквы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еренос слов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рфографические словари и справочник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унктуация как система правил правописания.</w:t>
      </w:r>
    </w:p>
    <w:p>
      <w:pPr>
        <w:pStyle w:val="Style22"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Знаки препинания и их функции. 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диночные и парные знаки препина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конце предложе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простом неосложненном предложе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простом осложненном предложе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сложном предложении: сложносочиненном, сложноподчиненном, бессоюзном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при прямой речи и в диалоге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очетание знаков препинания.</w:t>
      </w:r>
    </w:p>
    <w:p>
      <w:pPr>
        <w:pStyle w:val="Style22"/>
        <w:numPr>
          <w:ilvl w:val="0"/>
          <w:numId w:val="2"/>
        </w:numPr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Содержание, обеспечивающее формирование культуроведческой компетенции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Раздел 14. Язык и культура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1. Отражение в языке культуры и истории народа. Русский речевой этикет.</w:t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2. 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й с помощью лингвистических словарей (толковых, этимологических и др.). Использование этимологических словарей и справочников для подготовки сообщений об истории происхождения некоторых слов и выражений, отражающих исторические и культурные традиции страны. Уместное использование правил русского речевого этикета в учебной деятельности и повседневной жизни.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ые отличия государственной и рабочей программы</w:t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5"/>
        <w:gridCol w:w="2996"/>
        <w:gridCol w:w="2350"/>
        <w:gridCol w:w="16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образовательная програм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ча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</w:rPr>
              <w:t xml:space="preserve">  -  важнейшее средство обще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 + 1ч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</w:rPr>
              <w:t xml:space="preserve"> 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  <w:r>
              <w:rPr>
                <w:rFonts w:cs="Times New Roman" w:ascii="Times New Roman" w:hAnsi="Times New Roman"/>
                <w:sz w:val="28"/>
              </w:rPr>
              <w:t xml:space="preserve"> пройденного в 1 - 4 класса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ч + 3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 + 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ч +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</w:t>
            </w:r>
            <w:r>
              <w:rPr>
                <w:rFonts w:cs="Times New Roman" w:ascii="Times New Roman" w:hAnsi="Times New Roman"/>
                <w:sz w:val="28"/>
              </w:rPr>
              <w:t>. Пунктуация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ч + 7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. Орфоэпия. Графика</w:t>
            </w:r>
            <w:r>
              <w:rPr>
                <w:rFonts w:cs="Times New Roman" w:ascii="Times New Roman" w:hAnsi="Times New Roman"/>
                <w:sz w:val="28"/>
              </w:rPr>
              <w:t xml:space="preserve"> и орфография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 + 3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 ч +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</w:t>
            </w:r>
            <w:r>
              <w:rPr>
                <w:rFonts w:cs="Times New Roman" w:ascii="Times New Roman" w:hAnsi="Times New Roman"/>
                <w:sz w:val="28"/>
              </w:rPr>
              <w:t>ка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 + 2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 ч +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ик</w:t>
            </w:r>
            <w:r>
              <w:rPr>
                <w:rFonts w:cs="Times New Roman" w:ascii="Times New Roman" w:hAnsi="Times New Roman"/>
                <w:sz w:val="28"/>
              </w:rPr>
              <w:t>а. Орфография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ч + 4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 ч +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орфология. Орфография. Культура речи 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ч + 4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 + 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прилагательно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 + 4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+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 ч +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ч + 6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9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</w:t>
            </w:r>
            <w:r>
              <w:rPr>
                <w:rFonts w:cs="Times New Roman" w:ascii="Times New Roman" w:hAnsi="Times New Roman"/>
                <w:sz w:val="28"/>
              </w:rPr>
              <w:t>изация пройденного в 5 класс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 + 2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7ч + 2ч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</w:rPr>
        <w:t>Язык  -  важнейшее средство общения (3ч + 1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овторение пройденного в 1 - 4 классах (19ч + 4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естоимения 1, 2 и 3-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речие (ознакомл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Текст. Тема текста. Сти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интаксис. Пунктуация. Культура речи. (28ч + 7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унктуация как раздел науки о язы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рамматическая основа предлож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интаксический разбор словосочетания и предлож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иалог. Тире в начале реплик диало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Фонетика. Орфоэпия. Графика и орфография. Культура речи (13 ч + 5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Фонетический разбор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рфоэпические слова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рфограф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рфограф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Лексика. Культура речи (8 ч + 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орфемика. Орфография. Культура речи (21 ч + 6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рфология.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мя существительное (18 ч + 6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орфологический разбор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использовать в речи существительные-синонимы для более точного выражения мыслей и для устранения неоправданного повтора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I. Доказательства и объяснения в рассужд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мя прилагательное (11 ч + 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олные и краткие прилагательны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Глагол (29ч + 7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торение и систематизация пройденного в 5 классе (7ч + 2ч)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ое планирование с учетом рабочей программы воспитания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Базовый уровень (6 часов в неделю)</w:t>
      </w:r>
      <w:r>
        <w:rPr/>
        <w:t xml:space="preserve"> (204 часа).</w:t>
      </w:r>
    </w:p>
    <w:tbl>
      <w:tblPr>
        <w:tblW w:w="164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7"/>
        <w:gridCol w:w="1134"/>
        <w:gridCol w:w="2240"/>
        <w:gridCol w:w="28"/>
        <w:gridCol w:w="175"/>
        <w:gridCol w:w="3901"/>
        <w:gridCol w:w="4395"/>
        <w:gridCol w:w="284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дуль программы «Школьный урок»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и и задачи 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сновных видов учебной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                                                              ЯЗЫК И ОБЩЕНИЕ (3 +1*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(1ч.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ем учеб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ем на уроке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ся со структурой  учебника; овладеть приёмами работы с книгой; познакомиться с особенностями ознакомительного и изучающего чтения. Овладение приёмами и правилами эффективного слушания устной монологической речи и речи в ситуации диалог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/З прослушать информационное сообщение СМИ, подготовить его пересказ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(1ч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и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ь солидарности в борьбе с терроризмом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роли речевой культуры, общения коммуникативных умений в жизни челове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(1ч.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 устное и письменное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основными особенностями устной и письменной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устных и письменных высказываний с точки зрения их цели, условий общения; анализ русских пословиц и поговорок; работа с текстом: списывание, заучивание наизусть, выразительное чтение; анализ жизненных ситуаций, приводимых деть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Т): с.4 – 5, упр. 1 – 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(1ч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или речи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особенностями разговорной речи, языка художественной литературы и стилей речи. Знакомство с правилами этике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 И. с.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ПОМИНАЕМ, ПОВТОРЯЕМ, ИЗУЧАЕМ (19 + 4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и буквы. Произношение и правописание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соотношении произношения и правописания. Познакомить с понятием транскрип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, упражнениями учебника. Работа в групп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 И. с. 101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дународный день грамот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и систематизировать знания, полученные учащимися ранее об орфограмме. Познакомит с понятием морфе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 – 8, упр.7 – 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безударных гласных в корне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тизировать и закрепить знания о правописании проверяемых и непроверяемых гласных в корне слов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 – 6, упр.4 – 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согласных в корне слова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ботать умение находить и подбирать проверочные слова; систематизировать и закрепить знания и умения, полученные ране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лингвистическая игр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8 – 9, упр.10 – 1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непроизносимых согласных в корне слова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ботать умение находить и подбирать проверочные слова; систематизировать и закрепить знания и умения, полученные ране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9 – 11, упр.13 – 1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, у, а после шипящих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 систематизация знаний и умений, полученных учащимися ранее; отработка навыков орфографически правильного письм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1, упр.19 – 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ительные ъ и ь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равило употребления ъ и 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2 , упр.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ьное написание предлогов с другими сло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ятие о предлоге; выработать умение отличать в звучащей речи предлог от приставки, чтобы не ошибаться в написан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. 8 - 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й контроль (диктант)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нтрольной работ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– 15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мы знаем о тексте. Обучающее изложение (По Г. А. Скребицкому)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 отличать текст от набора предложений и озаглавливать текст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е на анализ текстов с точки зрения смысловой цельности. Излож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2 – 13, упр.22 – 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знания учащихся о частях речи, полученные в начальной школ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, сочин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го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ить знания и умения, полученные учащимися в начальной школе; отработать умение выделять глагол среди других частей реч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ся и –ться в глаголах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рави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прави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текста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улировать понятие темы текста; научить выделять в тексте общую тем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- 21. (2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окончания глаголов. Не с глаголами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знаний учащихся о личных окончаниях глаголов и правописании не с глагол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4 – 15, упр.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2: с.10 - 1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я существительное. 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знаний об имени существительном, о его морфологических признака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3: с. 12 - 1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знаний об имени прилагательном, о его морфологических признака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4, упр.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4: с. 14 - 1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ить и систематизировать знания о местоимени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3 – 14, упр.24 – 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ая мысль текста. 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отличие темы высказывания от его основной мысли; познакомить учащихся со способами раскрытия основной мысли текста; учить определять основную мысль тек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5:с. 16 - 1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- 27. (2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5, упр.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6: с.18 - 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НТАКСИС. ПУНКТУАЦИЯ. КУЛЬТУРА РЕЧИ (28+ 7*)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нтаксис и пунктуация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онятиями «синтаксис» и «пунктуация»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словосочетании, его строении, его отличии от слова и предлож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 словосочетаний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видами словосочетаний и со схемой разбора словосочетаний. Формировать умение правильно разбирать словосочета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6 – 18, упр.29 – 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е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основными признаками предложения (грамматическая связь слов, наличие грамматической основы, интонация конца предложения); продолжить формировать умение отличать предложение от словосочетания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 Сжатое изложение по текст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7: с.22 -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- 3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 по рассказу В. П. Катаев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детей строить сжатый текст; формировать умение формулировать основную мысль текста, озаглавливать текст, отбирать в исходном тексте основное, производить исключение и обобщ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жатием текста. Написание сжатого из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7, упр.4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предложений по цели высказывания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видами предложений по цели высказывания; формировать умение распознавать предложения по цели высказывания, интонационно правильно их произносить, использовать побудительные предложения с учетом речевой ситуаци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8:с. 24 - 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лицательные предложе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видами предложений по интонации, с пунктуационным оформлением повествовательных и побудительных восклицательных предложений; вырабатывать умение распознавать предложения по интон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вание предложений по эмоциональной окраске. Работа в пар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9 – 20, упр.34 – 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- 3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на свободную тему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умения создавать собственный связный текст, определяя свободную тему, стиль и основную мысль своего сочинения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вступительное слово учителя. Работа с материалами учебника. Фронтальная беседа. 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5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предложения. Главные члены предложения. Подлежаще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главных членов предложения; дать понятие о подлежащем и его способах выражения; формировать умение находить основу предложения, в котором подлежащее выражено существительным или местоимение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уемо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казуемом и его способах выражения; формировать умение находить грамматическую основу, где сказуемое выражено глаголом, существительным, полным и кратким прилагательны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1, упр.38 - 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условиями постановки тире между подлежащим и сказуемым; формировать навык постановки тире в простых предложениях, где подлежащее и сказуемое выражены именами существительными  в именительном падеж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2, упр.41</w:t>
            </w:r>
          </w:p>
        </w:tc>
      </w:tr>
      <w:tr>
        <w:trPr>
          <w:trHeight w:val="9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распространенности; развивать навык и умение отличать распространенные предложения от нераспространенны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степенные члены предложе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общее понятие о второстепенных членах предложения, развивать навык находить в предложении второстепенные члены предложения, а также учить распространять предложения при помощи второстепенных членов предлож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ть виды второстепенных членов предложения, анализ схемы, иллюстрирующей связь между главными и второстепенными членами пред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ение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дополнения и со способами его выражения; формировать умение находить дополнение в предложении, различать подлежащее и дополн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дополнений в предложении, выделение их графически, составление схем предложе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дународный день школьных библиоте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пределения и со способами его выражения; формировать умение находить определение в предложен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тоятельство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бстоятельства и со способами его выражения; формировать умение находить обстоятельство в предложении и употреблять его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1 – 22, упр.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9:с. 26 - 2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- 48. (3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днородных членов предложения; формировать  умение находить однородные члены в предложении, соблюдать правильную интонацию при чтении предложений с однородными членами, обосновывать постановку знаков препинания при них. Познакомить с обобщающими словами при однородных членах и их ролью в речи; вырабатывать умение находить обобщающие слова и ставить знаки препинания при н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 Диктант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3 – 22, упр.42 – 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0:с.28 -2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бращениям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обращением как словом, называющим того, к кому обращаются с речью; формировать умение правильного употребления обращений в речи и правильной постановки знаков препина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2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1:с.30-3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ь народного единств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жанром письма; определить особенности этого жанра; формировать навык правильного написания пись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жанром письма. Написание письма товарищ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29, упр.52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и правилами синтаксического разбора простого предложения; закрепить изученный ранее материа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синтаксического разбора простого пред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9 – 30, упр.5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– 5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картине Ф. П. Решетникова «Мальчишки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навыки письменной речи, умение излагать свои мысли четко и лаконично; отработать навыки построения предложения; проверка орфографических и пунктуационных навыков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29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уационный разбор простого предложения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и правилами пунктуационного разбора простого предложения; закрепить изученный ранее материа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пунктуационного разбора простого пред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ые и сложные предло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дународный день толерантности (16.11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структурными различиями между простыми и сложными предложениями, с видами сложных предложений по способу связи простых в составе сложны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0 – 32, упр.54 – 5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2:с.32-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- 5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сложного предложе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и правилами синтаксического разбора сложного предложения; формировать умение правильно производить такой разбо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разбора сложного пред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2 – 34, упр.57 - 5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прямой речью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определение «прямой речи» и «словам автора»; формировать умение пунктуационно выделять прямую речь в предложении и тексте, составлять предложения с прямой речью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34, упр.5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ог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«диалог», «реплика»; формировать умение правильно ставить знаки препинания при диалоге, составлять диалоги на заданную тему, интонационно правильно читать диалог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5 – 36, упр.60 - 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ранее сведения по теме «Синтаксис и пунктуация»; закрепить умения и навыки при постановке знаков препинания в различных видах предложе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е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3:с.34-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- 6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7 – 38, упр.6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НЕТИКА. ОРФОЭПИЯ. ГРАФИКА. ОРФОГРАФИЯ. КУЛЬТУРА РЕЧИ (13 + 5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зву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аким разделом науки о языке, как фонетика; дать понятие о гласных, их образовании; формировать умение различать буквы и зву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у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огласных, их образовании; формировать умение различать буквы и зву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распознавание звуков. Работа с текст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вуков в потоке реч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чередования звуков: гласных и согласных; формировать умение различать сильные и слабые позиции гласных и согласных с целью правильного выбора орфограммы в корне слов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твердые и мягк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твердости/ мягкости согласных; познакомить с обозначением мягкости согласного при фонетической записи слова; формировать умение различать твердые и мягкие согласные, производить частичную транскрипцию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анализом смыслового различия слов, отличающихся твёрдостью/мягкостью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ествование. Обучающее изложение с элементами описания (по рассказу К. Г. Паустовского «Шкатулка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екстами повествования, с ролью описания в художественном повествовании; формировать умения составлять план текста, пересказывать текст и воспроизводить его в письменном ви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повествованием как функционально-смысловым типом речи. Написание из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онкие и глух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звонких и глухих согласных, об их образовании и различии друг от друга; формировать умение различать звонкие и глухие согласны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8 – 39, упр.65 - 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графики русского языка и каллиграф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объяснение важности графики и каллиграфи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дународный день инвалидов (03.12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ть об истории появления русского алфавита; повторить алфавит русского язы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и анализ звукового и буквенного состава слов. Расположение слов в алфавитном порядке, отработка навыка поиска слов в словаре. Пересказ текст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4:с.38-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- 7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едмета в художественном стиле. Сочинение-описание предмет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ипом речи – описанием; формировать умение описывать предмет в разных стилях речи. Развивать навыки письменной речи; проверка орфографических и пунктуационных навы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описанием как функционально-смысловым типом речи. 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 Никитина Е.И. с. 15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мягкости согласных с помощью мягкого знак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значении мягкого знака как средства обозначения мягкости согласных, о написании сочетаний букв ЧК, ЧН, НЧ, НЩ, РЩ; формировать умение выбирать орфограмму для обозначения мягкости согласного на письме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9 – 40, упр.68 - 6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двойной роли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е, ю, 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доказать, что в некоторых позициях эти буквы обозначают два звука; формировать умение называть звуки, обозначаемые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ческий анализ слов, в которых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значают два звука или мягкость предыдущего согласног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1 – 42, упр.70 - 7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эп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рфоэпии, с правилами нормативного произношения звуков в словах и ударением; формирование умения находить и исправлять произносительные и орфографические ошиб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3 – 44, упр.76 - 7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лет со дня рождения Н. А. Некрасов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орядком и правилами фонетического разбора слова; формировать умение производить данный разбор, записывать звуки слова, различать буквы и звук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Фонетика и графика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раздела «Фонетика и графика»; формировать умения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5:с.40-4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4 – 45, упр.80 - 8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- 8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едметов, изображенных на картине (Ф. Толстой «Цветы, фрукты, птицы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аким жанром картины как натюрморт, с его композицией; формирование умения устно описывать изображенное на картин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. КУЛЬТУРА РЕЧИ (8 + 4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лове, лексическом и грамматическом его значении; доказать важность обогащения лексического запаса, постоянного обращения к толковым словарям; формировать умение пользоваться толковым словаре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47, упр.8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и многозначные слов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многозначности и однозначности слов; вырабатывать умение различать значения сл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6 – 47, упр.83 - 8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е и переносное значение слов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прямом и переносном значении слов; формировать умение различать эти знач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6 – 47, упр.82, 8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онимы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омонимах, об их отличии от многозначных слов; учить находить омонимы в толковом словаре; формировать умение употреблять омонимы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олковыми словарями. Составить и проанализировать словосочетания и предложения с омонимами. Анализ стихотворения, содержащего омонимы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онимы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синонимов в русском языке, с их ролью в речи; формировать умение находить синонимы к данному слову, пользоваться словарем синоним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50, упр.9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 - 87. (2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картине (И. Э. Грабарь. «Февральская лазурь»)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мение учащихся в письменной форме описывать изображенные на картине предметы, используя синонимы, проверить орфографические и пунктуационные навы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6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мы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антонимах в русском языке; формировать умение подбирать антонимы к словам, находить их в тексте, употреблять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- 9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Лексика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раздела «Лексика»; формировать умения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8 – 51, упр.87 - 92, 9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16:с.42-43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- 9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излож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рассказу К. Г. Паустовского «Первый снег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унктуационных и орфографических умений и навыков; проверка умения сохранять в подробном пересказе художественного текста его типологическую структур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7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140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ЕМИКА. ОРФОГРАФИЯ. КУЛЬТУРА РЕЧИ (21 + 6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а - наименьшая значимая часть слов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сти учащихся к пониманию морфемы как значимой части слова; раскрыть смысл её значим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ный анализ сл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51 – 52, упр.95 - 97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образование слов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учащимся отличия однокоренных слов от форм одного и того же слова; формировать умение подбирать однокоренные слова с учетом значения сло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3 – 54, упр.101 - 10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окончании, о типах окончания (нулевое); формировать умение определять грамматическое значение окончаний в различных формах существительного, прилагательного, глаго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аблицы. Выделение в словах окончания и определение его грамматического знач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2 – 53, упр.98 - 9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личным впечатлениям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стили речи, композиционную структуру сочинения; вырабатывать умение составлять собственный связный  текст – описание по личным впечатлениям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8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 слов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редставление об основе слова; вырабатывать умение выделять основу в слов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: определить стиль, выделить основы у слов различных частей речи, расставить знаки препина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3,упр.1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ь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корень слова, со способами образования однокоренных слов; формировать умение находить, подбирать и образовывать однокоренные слова, правильно выделяя в них корен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- 1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ение. Сочинение – рассужден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рассуждении как о типе речи, о его композиционной структуре, о возможности включения элементов рассуждения в другие типы текста (описание, повествование); формирование умение самостоятельно создавать текст – рассуждение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402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ффикс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уффиксе как о значимой части слова, о его роли в словообразовании; формировать умение образовывать слова с различными суффиксами; отрабатывать навыки выделения суффиксов, навыки орфографического и пунктуационного грамотного пись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вк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приставке как о значимой части слова, о её роли в словообразовании; формировать умение образовывать слова с различными приставками; отрабатывать навыки выделения приставок, навыки орфографического и пунктуационного грамотного пись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7:с.44-4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орочное изложение с изменением лиц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20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- 10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дование звуков. Беглые гласны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чередованием гласных и согласных звуков, с понятием беглые гласные; формировать умение выделять части слов с чередующимися звуками и беглыми гласны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4,упр.1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6, упр.10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- 10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морфем. Морфемный разбор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«варианты морфем» и порядком морфемного разбора; формировать умение различать варианты морфем и соблюдать порядок морфемного разбор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однокоренными сло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емный разбор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8: с.46-4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и согласных  в приставка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о правописания гласных и согласных в неизменяемых  приставках; формировать умение находить орфограммы в приставках и правильно писать гласные и согласные в приставка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З и С на конце прист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о способом действия при выборе з – с на конце приставок; вырабатывать правильно выбирать букву на конце приставки, оканчивающуюся на з или с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4 – 56, упр.105 - 10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лаг-  -  -лож-.  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ом выбора букв а – о в корнях –лаг- - -лож-; формировать умение правильно писать слова с изученной орфограммо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раст-, -рос-,  -ращ-.  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ом выбора букв а – о в корнях –раст-, -рос-, -ращ- формировать умение правильно писать слова с изученной орфограммой, обосновывая свой выбо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8,упр.11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О – Ё после шипящих в корн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способом выбора о – ё в корнях слов после шипящих; формировать умение орфографически правильно писать слова с буквами о – ё после шипящих и обосновывать свой выбо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9 – 60, упр.113 - 11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 – Ы после Ц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условиями выбора и – ы после ц; формировать умение орфографически правильно писать слова с буквами и – ы после ц и обосновывать свой выбо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0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17- 1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9:с.48-4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-11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Морфемика. Орфография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раздела «Морфемика. Орфография»; формировать умения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7 – 58, упр.108 – 1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0:с.50-5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-11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1 – 62, упр.119 - 1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-119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– описание изображенного по картине (П. П. Кончаловский. «Сирень в корзине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роли деталей в художественном описании; продолжить работу над понятием натюрморт; формировать умение описывать малопредметные натюрморты и создавать текст-описа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. 470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ОЛОГИЯ. ОРФОГРАФИЯ. КУЛЬТУРА РЕЧ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 (18+ 6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 как часть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ь российской наук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ятие об имени существительном как самостоятельной части речи; формировать представление о грамматических категориях имени существительного; вырабатывать умение определять, какую роль в предложении занимает имя существительно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азательства в рассуждени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структурой текста - рассуждения, ролью доказательства в рассуждении; формировать умение анализировать текст – рассуждение с точки зрения его структуры, умение составлять рассуждение самостоятельного характер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кста: выделить его структурные части: тезис, доказательство и вывод. Сочинение-рассужд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 Никитина Е.И. с. 182, 208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душевленные и неодушевленны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основными различиями между одушевленными и неодушевленными существительными; формировать умение их различа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собственные и нариц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редставление об именах существительных собственных и нарицательных; познакомить с правилом употребления большой буквы в именах собственных, с выделением кавычками заглавий книг, газет и т.д.; формирование умения распознавать имена собственные и нарицательны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 Сжатое излож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имен существительны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полученные в начальной школе сведения о грамматической категории рода существительного; отработать умение определять родовую принадлежность имен существительных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ей учебника: заполнение примерами существительных, у которых определение рода вызывает затруднения. Составление словосочетаний и предложений, в которых отчётливо выявляется род существительн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олученные в начальной школе сведения о грамматической категории числа существительного; познакомить учащихся с лексическими группами существительных, имеющих только форму множественного числа; формировать умение употреблять эти существительные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-12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труктуру рассуждения и повествования; формировать умение включать элементы рассуждения в повествование; кратко (сжато) излагать главную мысль каждой части исходного тек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13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лексическими группами существительных, имеющих только форму единственного числа; формировать умение употреблять эти существительные в речи, умение разграничивать существительные, имеющие оба числа, и существительные, которые имеют только форму того или иного чис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4 - 65, упр.124 – 1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1:с.54-5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 склонения имен существительных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олученные в начальной школе сведения о склонении имен существительных; проверить умение учащихся определять склонение, падежи имен существительных, написание е – и в окончаниях существительны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1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дежи имен существительны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олученные в начальной школе сведения о падежах имен существительных; проверить умение учащихся определять падежи имен существительных, написание е – и в окончаниях существительны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-13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существительных в единственном чис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ь защитника Отечеств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правило правописания глас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адежных окончаниях существительных в единственном числе, а также познакомить с особенностями склонения существительных с основой н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–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–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-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вырабатывать навык правильного написания гласных в падежных окончаниях существительных в единственном числ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3 - 64, упр.121 - 12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-13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робное изложение с изменением лиц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излагать содержание исходного текста с изменением лица, умение устранять неоправданные повторы одних и тех же слов, для более точного выражения мысл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47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ножественное число имен существительных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особенностями употребления имен существительных во множественном числе; формировать умение правильно склонять существительные во множественном числ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3 - 64, упр.1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ом правописания О– Е после шипящих и Ц в окончаниях существительных; формировать умение применять данное правило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усвоенного правила при выполнении упражне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5,упр.126 - 12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фологический разбор имени существительного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морфологического разбора имени существительного; формирование умения производить данный разбо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2:с.56-5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существительное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темы «Имя существительное»; формировать умения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6,упр.1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3:с.58-6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е сочинение по картине (Г. Г. Нисский. «Февраль. Подмосковье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элементах рассуждения в описании; формировать умение устно описывать изображенное на картине, умение составлять отзыв на устное сочинение одного из учени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устного описания картины. отзыв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6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-14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 (11 +5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-14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 как часть реч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начальных классах об имени прилагательном; расширение сведений о синтаксической функции прилагательного в предложении; формировать умение употреблять прилагательное в речи, определять его морфологические призна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66,упр.129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-14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име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о правописания гласных в падежных окончаниях прилагательных; познакомить учащихся с условиями выбора о – е в окончаниях прилагательных формировать навык орфографически верного написания гласных в падежных окончаниях прилагательны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7 - 68, упр.130 – 1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4:с.62-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животного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унктуационных и орфографических умений и навыков; проверка умения сохранять в подробном пересказе художественного текста его типологическую структур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-15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агательные полные и краткие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грамматическими особенностями полных и кратких прилагательных, с нормами их образования и употребления; формировать умение различать полные и краткие прилагательные, определять синтаксическую роль кратких прилагательных в предложении, умение правильно писать краткие прилагательные с основой на шипящу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68 - 69, упр.132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-15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животного на основе изображенного. Сочинение по картине (А. Н. Комаров. «Наводнение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мение учащихся в письменной форме описывать животного, изображенного на картине,  умение излагать свои мысли четко и лаконично, умение правильно строить   предложения, избегая повторов слов; проверить орфографические и пунктуационные навы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сочин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00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морфологического разбора имени прилагательного; формирование умения выполнять разбор полных и кратких прилагательны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-15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изложени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животного (отрывок из повести И. С. Тургенева «Муму»)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унктуационных и орфографических умений и навыков; проверка умения сохранять в подробном пересказе художественного текста его типологическую структур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И. с. 2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прилагательное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темы «Имя прилагательное»; формировать умения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9,упр.133 – 1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5:с.64-6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59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 (29 +7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углубление знаний о глаголе; формирование умения употреблять глаголы в речи с целью ее обогащ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 глагол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описание не с глаголами; формировать орфографическую и пунктуационную грамот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3 - 74, упр.142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рассказе как об одном из видов повествования, о композиции рассказа, о главном в рассказе; формировать умение составлять устное продолжение начатого рассказа по сюжетным картинка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тного рассказа по иллюстрация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23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-164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пределенная форма глагол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неопределенной форме глагола; формировать умение правильно употреблять и писать глаголы в неопределенной форм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-ться и –тся в глагола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условия выбора написания –тся и –ться в глаголах; отрабатывать умение находить слово, к которому относится глагол, ставить от него вопрос к глаголу, умение правильно произносить и писать глаголы на –тся и –тьс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1 - 72, упр.139 - 14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-16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глагола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видах глагола, способах образования видовых пар; формировать умение распознавать виды глагола по вопросам и по значени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от данных глаголов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-169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е –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орнях с чередованием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еречнем корней с чередованием, с условиями выбора букв е – и в корнях; формировать умение правильно писать слова с чередованием е – и в корнях, умение разграничивать слова с чередованием гласных в корне и с безударными гласными в корне, проверяемыми ударением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4 - 75, упр.143 – 1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6:с.66-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выдуманный рассказ (о себе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все известные сведения о рассказе как одном из видов повествования; формировать умение  составлять устный рассказ на основе жизненного опыта и рассказывать ег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е составление устного рассказа о себе.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глаго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трех временах глагола, полученных учащимися в начальной школе; отработка навыка определять временные формы глаго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-17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едшее время глаго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 образования и изменения прошедшего времени; отработка умения распознавать глаголы прошедшего времени, выбирать орфограмму перед суффиксом –л- , употреблять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-175. (2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ее время глаго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, что форму настоящего времени имеют только глаголы несовершенного вида; формирование умение определять грамматическое значение глаголов настоящего времени, употреблять их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-17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ущее время глаго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пособах образования форм будущего времени; формировать  умение образовывать простую и сложную формы будущего времени, употреблять глаголы будущего времени в ре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8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яжение глаголов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и систематизировать знания учащихся о спряжении глаголов, полученные в начальной школе; отработка умения определять спряжение глагола, изменять глаголы по лицам и числа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70,упр.13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7:с.68-6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-181. (3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безударных личных окончаний глаголов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 определения верного написания безударного личного окончания глагола; формировать умение применять данный способ на практике, умение различать глаголы 1 и 2 спряжения; отработка орфографических и пунктуационных навы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оение правила определения спряжения глаголов с безударными личными окончаниями. Выполнение упражнений, руководствуясь усвоенным прави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0 - 71, упр.136 - 138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2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морфологического разбора глагола; формировать умение производить морфологический разбор глаго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-184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 с изменением формы лица (А. Ф. Савчук. «Шоколадный торт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мения производить исключение и обобщение; сжато излагать главную мысль каждой части исходного текста с изменением формы лиц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88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-186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о употребления мягкого знака после шипящих в глаголах второго лица единственного числа; отработка орфографической и пунктуационной грамот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72,упр.141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времен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том, что одно из важнейших стилистических средств - употребление форм настоящего и будущего времени глагола при изображении прошлого; формировать умение употреблять глаголы в настоящем и будущем времени в рассказе о прошлом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«живописного настоящего» в повествовани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составлять рассказ по данному началу с использованием сюжетных рисунков; умение употреблять глаголы в форме настоящего для оживления повествова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устного рассказа по сюжетным картинкам (коллективно и самостоятельно)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9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-191. (3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Глагол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дународный день семь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знания при изучении темы «Глагол»; формировать умения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5 - 77, упр.14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8:с.70-7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-19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-19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-рассказ по рисунку (О. Попович. «Не взяли на рыбалку»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рассказе на основе изображенного (по воображению); формировать умение составлять рассказ на основе изображенног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70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25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 СИСТЕМАТИЗАЦИЯ ИЗУЧЕННОГО (7 + 2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 науки о я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разделы науки о языке и изучаемые в них единицы языка; формировать умение определять признаки, по которым группируются слова в части речи, умение классифицировать члены предложения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-198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дну из тем по выбору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знаний о типах текстов, их структурных и речевых особенностях; отработка умения создавать текст одного из типов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717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-20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приставках и  корнях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ь славянской письменнос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условия выбора орфограмм и их графического обозначения; отработка умения группировать слова с изученными орфограммами по месту их нахождения (в приставке, в корне) и по основному условию выбор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Работа с текстами упражнени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окончаниях слов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условия выбора гласных в окончаниях разных частей речи; отработка умения группировать слова по основному условию выбор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и правил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букв Ъ и Ь. Раздельные написа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функции буквы ь, условия выбора разделительных ъ и ь; обобщить сведения о раздельном написании предлогов, частицы не с глаголами; формировать умение применять полученные знания на практи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7 - 78, упр.147 – 1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30:с.78-8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препинания в простом и сложном предложени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ых пунктуационных правил на синтаксической основе; отработка умения правильно ставить знаки препинания в простом и сложном предложен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8 - 80, упр.149 - 15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-МЕТОДИЧЕСКО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ТЕРИАЛЬНО-ТЕХНИЧЕСКОЕ И ИНФОРМАЦИОН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5 класс. Учеб. для  общеобразоват. учреждений.  В 2 ч./ (Т. А. Ладыженская, М. Т. Баранов, Л. А. Тростенцова и др.; науч. ред. Н. М. Шанский). – М.: Просвещение, 2012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нтрольно-измерительные материалы. Русский язык: 5 класс/ сост.Н. В. Егорова. – М.: Вако,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Е. А. Ефремова. Русский язык. Рабочая тетрадь:5 класс. Пособие для уч. общеобразоват. учрежд. – М.: Просвещение,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Методические рекомендации. 5 класс. Пособие для учителей общеобразовательных учреждений./ Ладыженская Т. А., Тростенцова Л. А., Баранов М. Т. и др. – М.: Просвещение,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оловьёва Н.Н. Русский язык. Диктанты и изложения. 5 класс. Пособие для учителей общеобразовательных учреждений.  – М.: Просвещение, 2012г.  </w:t>
      </w:r>
      <w:r>
        <w:rPr>
          <w:rFonts w:cs="Times New Roman" w:ascii="Times New Roman" w:hAnsi="Times New Roman"/>
          <w:vanish/>
          <w:sz w:val="28"/>
        </w:rPr>
        <w:t>Начало формы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85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Style w:val="FontStyle40"/>
          <w:rFonts w:ascii="Tahoma" w:hAnsi="Tahoma" w:cs="Tahoma"/>
          <w:b w:val="false"/>
          <w:b w:val="false"/>
          <w:bCs w:val="false"/>
          <w:sz w:val="17"/>
          <w:szCs w:val="17"/>
        </w:rPr>
      </w:pPr>
      <w:r>
        <w:rPr>
          <w:rFonts w:cs="Tahoma" w:ascii="Tahoma" w:hAnsi="Tahoma"/>
          <w:vanish/>
          <w:sz w:val="17"/>
          <w:szCs w:val="17"/>
        </w:rPr>
      </w: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bCs w:val="false"/>
          <w:sz w:val="28"/>
          <w:szCs w:val="17"/>
        </w:rPr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85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47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</w:rPr>
        <w:t xml:space="preserve">ФГОС: основное общее образование// ФГОС. М.: Просвещение, 2008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standa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Часы на развитие реч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* Часы на развитие связной реч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. А. Ефремова. Русский язык. Рабочая тетрадь:5 класс. Пособие для уч. общеобразоват. учрежд. – М.:Прсвещение, 2012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но-измерительные материалы. Русский язык: 5 класс/ сост.Н. В. Егорова. – М.: Вако, 2012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Gabriola" w:hAnsi="Thames;Gabriola" w:cs="Thames;Gabriol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4:39:00Z</dcterms:created>
  <dc:creator>XTreme</dc:creator>
  <dc:description/>
  <cp:keywords/>
  <dc:language>en-US</dc:language>
  <cp:lastModifiedBy>Fixsc</cp:lastModifiedBy>
  <dcterms:modified xsi:type="dcterms:W3CDTF">2021-11-08T18:51:00Z</dcterms:modified>
  <cp:revision>5</cp:revision>
  <dc:subject/>
  <dc:title>Принято на педагогическом </dc:title>
</cp:coreProperties>
</file>